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>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кус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безопасности жизнедеятельности и инженерной эк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45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31 » августа 2017 г</w:t>
      </w:r>
    </w:p>
    <w:p>
      <w:pPr>
        <w:pStyle w:val="Normal"/>
        <w:ind w:firstLine="5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БЕЗОПАСНОСТЬ ЖИЗНЕДЕЯТЕЛЬНОСТИ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 –53.03.02 Музыкально-инструментальное искус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правленность (профиль) – </w:t>
      </w:r>
      <w:r>
        <w:rPr>
          <w:color w:val="000000"/>
          <w:sz w:val="24"/>
          <w:szCs w:val="24"/>
        </w:rPr>
        <w:t>Оркестровые народные инструменты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Квалификация выпускника – Артист ансамбля. Артист оркестра. Концертмейстер. Руководитель творческого коллектива. Преподаватель (Баян, аккордеон и струнные щипковые инструменты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кадемический бакалаври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боксары - 2017</w:t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Рабочая программа основана на требованиях Федерального государственного обра-зовательного стандарта высшего образования по направлению подготовки </w:t>
      </w:r>
      <w:r>
        <w:rPr>
          <w:sz w:val="24"/>
          <w:szCs w:val="24"/>
        </w:rPr>
        <w:t>53.03.02 Музыкально-инструментальное искусство</w:t>
      </w:r>
      <w:r>
        <w:rPr>
          <w:sz w:val="24"/>
        </w:rPr>
        <w:t xml:space="preserve">, утвержденного приказом Министерства образования и науки Российской Федерации  </w:t>
      </w:r>
      <w:r>
        <w:rPr>
          <w:sz w:val="24"/>
          <w:szCs w:val="24"/>
        </w:rPr>
        <w:t>11 августа 2016 г. N 101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  <w:t>СОСТАВИТЕЛЬ:</w:t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rPr>
          <w:szCs w:val="24"/>
        </w:rPr>
      </w:pPr>
      <w:r>
        <w:rPr>
          <w:szCs w:val="24"/>
        </w:rPr>
        <w:t>Доцент</w:t>
      </w:r>
      <w:r>
        <w:rPr>
          <w:szCs w:val="24"/>
          <w:lang w:val="ru-RU"/>
        </w:rPr>
        <w:t xml:space="preserve">    И.</w:t>
      </w:r>
      <w:r>
        <w:rPr>
          <w:szCs w:val="24"/>
        </w:rPr>
        <w:t>А. Гущ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афедры БЖ и ИЭ  « 28 » _августа 2017 г., протокол № 1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197" w:leader="none"/>
        </w:tabs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97" w:leader="none"/>
        </w:tabs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567"/>
          <w:tab w:val="left" w:pos="1197" w:leader="none"/>
        </w:tabs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overflowPunct w:val="true"/>
        <w:autoSpaceDE w:val="true"/>
        <w:spacing w:lineRule="auto" w:line="240"/>
        <w:ind w:firstLine="567"/>
        <w:textAlignment w:val="auto"/>
        <w:rPr>
          <w:rStyle w:val="Emphasis"/>
          <w:b/>
          <w:b/>
          <w:i w:val="false"/>
          <w:i w:val="false"/>
          <w:szCs w:val="24"/>
        </w:rPr>
      </w:pPr>
      <w:r>
        <w:rPr>
          <w:rStyle w:val="Emphasis"/>
          <w:b/>
          <w:i w:val="false"/>
          <w:szCs w:val="24"/>
        </w:rPr>
        <w:t>1. Цель и задачи освоения дисциплины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Цель дисциплины</w:t>
      </w:r>
      <w:r>
        <w:rPr>
          <w:sz w:val="24"/>
          <w:szCs w:val="24"/>
        </w:rPr>
        <w:t xml:space="preserve"> - получить углубленные представления о безопасности жизнедеятельности, как обязательной общеобразовательной дисциплины, целью освоения которой является формирование у специалистов представлений об основах безопасного и комфортного взаимодействия человека со средой его обитания (техносферой) как в процессе производственной деятельности, так и в быту, а также в чрезвычайных ситуациях, которые могут возникнуть как в мирное, так и военное время; научиться применять полученные знания для устранения техногенных опасностей при нештатных ситуациях.</w:t>
      </w:r>
    </w:p>
    <w:p>
      <w:pPr>
        <w:pStyle w:val="3"/>
        <w:spacing w:before="0" w:after="0"/>
        <w:ind w:left="0" w:firstLine="350"/>
        <w:rPr/>
      </w:pPr>
      <w:r>
        <w:rPr>
          <w:b/>
          <w:sz w:val="24"/>
          <w:szCs w:val="24"/>
        </w:rPr>
        <w:t>Задачи дисциплины:</w:t>
      </w:r>
    </w:p>
    <w:p>
      <w:pPr>
        <w:pStyle w:val="3"/>
        <w:spacing w:before="0" w:after="0"/>
        <w:ind w:left="0" w:firstLine="35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ооружить студентов теоретическими знаниями и практическими навыками, необходимыми для решения любых вопросов безопасности жизнедеятельности;</w:t>
      </w:r>
    </w:p>
    <w:p>
      <w:pPr>
        <w:pStyle w:val="3"/>
        <w:spacing w:before="0" w:after="0"/>
        <w:ind w:left="0" w:firstLine="350"/>
        <w:rPr>
          <w:sz w:val="24"/>
          <w:szCs w:val="24"/>
        </w:rPr>
      </w:pPr>
      <w:r>
        <w:rPr>
          <w:sz w:val="24"/>
          <w:szCs w:val="24"/>
        </w:rPr>
        <w:t>- получить углубленные представления о безопасности жизнедеятельности, как обязательной общеобразовательной дисциплины,</w:t>
      </w:r>
    </w:p>
    <w:p>
      <w:pPr>
        <w:pStyle w:val="3"/>
        <w:numPr>
          <w:ilvl w:val="0"/>
          <w:numId w:val="8"/>
        </w:numPr>
        <w:spacing w:before="0" w:after="0"/>
        <w:ind w:left="426" w:hanging="360"/>
        <w:rPr/>
      </w:pPr>
      <w:r>
        <w:rPr>
          <w:sz w:val="24"/>
          <w:szCs w:val="24"/>
        </w:rPr>
        <w:t>научить применять полученные знания для устранения техногенных опасностей при нештатных ситуациях.</w:t>
      </w:r>
    </w:p>
    <w:p>
      <w:pPr>
        <w:pStyle w:val="Heading1"/>
        <w:rPr>
          <w:b/>
          <w:b/>
        </w:rPr>
      </w:pPr>
      <w:r>
        <w:rPr>
          <w:b/>
        </w:rPr>
        <w:t>2. Место дисциплины в структуре ОП ВО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исциплина «Безопасность жизнедеятельности» является дисциплиной базовой части Блока 1 «Дисциплины» учебного по направлению подготовки </w:t>
      </w:r>
      <w:r>
        <w:rPr>
          <w:sz w:val="24"/>
          <w:szCs w:val="24"/>
          <w:u w:val="single"/>
        </w:rPr>
        <w:t>53.03.02 Музыкально-инструментальное искусство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ыми условиями для освоения дисциплины являются знание основных  значимых проблем безопасности жизнедеятельности, практические умения и навыки разумно действовать в повседневной деятельности и в ЧС и устранять негативные последств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опирается на компетенции, сформированные на предыдущем уровне образова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изучения дисциплины являются необходимыми для последующих практик и ГИА: Учебная практика (практика по получению первичных профессиональных умений и навыков, в том числе  первичных  умений и навыков научно-исследовательской деятельности), Учебная практика (творческая практика), Производственная практика (практика по получению профессиональных умений и опыта профессиональной деятельности), Производственная практика (педагогическая практика), Производственная практика (научно-исследовательская работа), Производственная практика (творческая практика), Преддипломная практика для выполнения выпускной квалификационной работы, Защита выпускной квалификационной работы, включая подготовку к процедуре защиты и процедуру защиты.</w:t>
      </w:r>
    </w:p>
    <w:p>
      <w:pPr>
        <w:pStyle w:val="111"/>
        <w:spacing w:lineRule="auto" w:line="24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цессе освоения данной дисциплины обучающиеся формируют следующие компетенции и демонстрирует</w:t>
      </w:r>
      <w:r>
        <w:rPr/>
        <w:t xml:space="preserve"> соответствующие им результаты обучения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32" w:type="dxa"/>
          <w:bottom w:w="0" w:type="dxa"/>
          <w:right w:w="57" w:type="dxa"/>
        </w:tblCellMar>
      </w:tblPr>
      <w:tblGrid>
        <w:gridCol w:w="3743"/>
        <w:gridCol w:w="5726"/>
      </w:tblGrid>
      <w:tr>
        <w:trPr/>
        <w:tc>
          <w:tcPr>
            <w:tcW w:w="3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я по ФГОС</w:t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Ожидаемые результаты обучения</w:t>
            </w:r>
          </w:p>
        </w:tc>
      </w:tr>
      <w:tr>
        <w:trPr>
          <w:trHeight w:val="698" w:hRule="atLeast"/>
        </w:trPr>
        <w:tc>
          <w:tcPr>
            <w:tcW w:w="37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firstLine="6"/>
              <w:rPr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 xml:space="preserve">ОК-8 </w:t>
            </w:r>
            <w:r>
              <w:rPr>
                <w:sz w:val="24"/>
                <w:szCs w:val="24"/>
              </w:rPr>
              <w:t>– способность использовать приемы оказания  первой помощи, методы защиты в условиях чрезвычайных ситуаций</w:t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ind w:firstLine="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 приемы оказания  первой помощи, методы защиты в условиях чрезвычайных ситуаций</w:t>
            </w:r>
          </w:p>
        </w:tc>
      </w:tr>
      <w:tr>
        <w:trPr>
          <w:trHeight w:val="77" w:hRule="atLeast"/>
        </w:trPr>
        <w:tc>
          <w:tcPr>
            <w:tcW w:w="37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именять полученные знания по защите персонала и населения от возможных ЧС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567"/>
                <w:tab w:val="left" w:pos="200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сновными методами  и приемами защиты в ЧС, приемами оказания первой помощи пострадавшим от воздействия негативных факторов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Heading2"/>
        <w:ind w:firstLine="567"/>
        <w:rPr/>
      </w:pPr>
      <w:r>
        <w:rPr/>
        <w:t>4.1. Структура дисциплины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540"/>
        <w:gridCol w:w="2167"/>
        <w:gridCol w:w="4244"/>
      </w:tblGrid>
      <w:tr>
        <w:trPr>
          <w:trHeight w:val="4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b/>
              </w:rPr>
              <w:t>Наименование раздела дисципли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 (ОК, ОПК, ПК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дел 1. Промыш</w:t>
              <w:softHyphen/>
              <w:t>ленная санитар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дел 2. Электро</w:t>
              <w:softHyphen/>
              <w:t>безопас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3. Пожарная безопас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  <w:tr>
        <w:trPr>
          <w:trHeight w:val="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Защита населения и терри</w:t>
              <w:softHyphen/>
              <w:t>торий в чрезвычайных ситуац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ния, тестирование, вопросы к практическим занятиям, контрольные вопросы и задания</w:t>
            </w:r>
          </w:p>
        </w:tc>
      </w:tr>
    </w:tbl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4.2. Объем дисциплины и виды учебной работы для различных форм  обучения</w:t>
      </w:r>
    </w:p>
    <w:p>
      <w:pPr>
        <w:pStyle w:val="Heading2"/>
        <w:ind w:hanging="0"/>
        <w:jc w:val="center"/>
        <w:rPr/>
      </w:pPr>
      <w:r>
        <w:rPr/>
        <w:t>4.2.1. Объем дисциплины и виды учебной работы для заочной формы обучения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4"/>
        <w:gridCol w:w="569"/>
        <w:gridCol w:w="894"/>
        <w:gridCol w:w="850"/>
        <w:gridCol w:w="1006"/>
        <w:gridCol w:w="903"/>
        <w:gridCol w:w="587"/>
        <w:gridCol w:w="1194"/>
      </w:tblGrid>
      <w:tr>
        <w:trPr>
          <w:trHeight w:val="17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мы занятий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актная работа, в т.ч. в элек</w:t>
              <w:softHyphen/>
              <w:t>тронной информационно-образова</w:t>
              <w:softHyphen/>
              <w:t>тельной сред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них в интерак</w:t>
              <w:softHyphen/>
              <w:t>тивной форме</w:t>
            </w:r>
          </w:p>
        </w:tc>
      </w:tr>
      <w:tr>
        <w:trPr>
          <w:trHeight w:val="9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-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</w:t>
              <w:softHyphen/>
              <w:t>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самост. работы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Семестр 1</w:t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1. Промышленная санитария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1. Введение в дисциплину. Основные термины и опред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2. Факторы трудовой деятельности человека. Санитарно-гигиенические условия жизне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3. Микроклимат производственных помещений. Оздоровление воздуха рабочей зо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  <w:t>Тема 4. Производственное освещение. Производственный шум. Производственная вибрац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2. Электро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5. Правовые и нормативные основы электробезопасности. Действие электрического тока на организм челове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uppressAutoHyphens w:val="true"/>
              <w:jc w:val="both"/>
              <w:rPr>
                <w:rFonts w:cs="Verdana"/>
                <w:lang w:eastAsia="ar-SA"/>
              </w:rPr>
            </w:pPr>
            <w:r>
              <w:rPr>
                <w:lang w:eastAsia="ar-SA"/>
              </w:rPr>
              <w:t>Тема 6. Средства защиты от воздействия электрического то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Verdana"/>
                <w:lang w:eastAsia="ar-SA"/>
              </w:rPr>
            </w:pPr>
            <w:r>
              <w:rPr>
                <w:rFonts w:cs="Verdana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3. Пожарная безопасность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7. Пожарная профилактика и активная пожарная защ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8. Техника пожаротушения. Противопожар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rFonts w:cs="Verdana"/>
                <w:b/>
                <w:lang w:eastAsia="ar-SA"/>
              </w:rPr>
              <w:t>Раздел 4. Защита населения и территорий в чрезвычайных ситуациях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Тема 9. Единая государственная система предупреждения и ликвидации чрезвычайных ситу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jc w:val="right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10. Аварии на радиационно и химически опасных объект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98" w:leader="none"/>
              </w:tabs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ч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час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, з.е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4.3. Темы занятий и краткое содержа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rFonts w:cs="Verdana"/>
          <w:b/>
          <w:sz w:val="24"/>
          <w:szCs w:val="24"/>
          <w:lang w:eastAsia="ar-SA"/>
        </w:rPr>
        <w:t>Раздел 1. Промышленная санитария</w:t>
      </w:r>
    </w:p>
    <w:p>
      <w:pPr>
        <w:pStyle w:val="Normal"/>
        <w:jc w:val="center"/>
        <w:rPr>
          <w:rFonts w:cs="Verdana"/>
          <w:b/>
          <w:b/>
          <w:sz w:val="24"/>
          <w:szCs w:val="24"/>
          <w:lang w:eastAsia="ar-SA"/>
        </w:rPr>
      </w:pPr>
      <w:r>
        <w:rPr>
          <w:rFonts w:cs="Verdana"/>
          <w:b/>
          <w:sz w:val="24"/>
          <w:szCs w:val="24"/>
          <w:lang w:eastAsia="ar-SA"/>
        </w:rPr>
        <w:t>Тема 1. Введение в дисциплину. Основные термины и определения.</w:t>
      </w:r>
    </w:p>
    <w:p>
      <w:pPr>
        <w:pStyle w:val="Normal"/>
        <w:jc w:val="center"/>
        <w:rPr>
          <w:rFonts w:cs="Verdana"/>
          <w:b/>
          <w:b/>
          <w:sz w:val="24"/>
          <w:szCs w:val="24"/>
          <w:lang w:eastAsia="ar-SA"/>
        </w:rPr>
      </w:pPr>
      <w:r>
        <w:rPr>
          <w:rFonts w:cs="Verdana"/>
          <w:b/>
          <w:sz w:val="24"/>
          <w:szCs w:val="24"/>
          <w:lang w:eastAsia="ar-SA"/>
        </w:rPr>
        <w:t>Лекция 1. Основы безопасности жизне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цели и задачи</w:t>
      </w:r>
      <w:r>
        <w:rPr>
          <w:rFonts w:cs="Verdana"/>
          <w:sz w:val="24"/>
          <w:szCs w:val="24"/>
          <w:lang w:eastAsia="ar-SA"/>
        </w:rPr>
        <w:t xml:space="preserve"> дисциплины «Безопасность жизнедеятельности»</w:t>
      </w:r>
      <w:r>
        <w:rPr>
          <w:sz w:val="24"/>
          <w:szCs w:val="24"/>
        </w:rPr>
        <w:t>. Глобальные причины загрязнения биосферы. Основные аксиомы о техногенных опасностях. Опасные и вредные производственные факторы. Виды нормативно-технической документации по безопасности жизнедеятельности в техносфере. Система стандартов безопасности труда (ССБ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Факторы трудовой деятельности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2. Основы трудовой деятельности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о-гигиенические условия жизнедеятельности. Должностная инструкция. Инструктажи работников по охране труда. Оценка условий труда по тяжести и напряженности. Биологически значимые факторы. Классификация, расследование и учет несчастных случаев на производств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1. Факторы трудовой деятельности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условий труда по тяжести и напря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 3. Микроклимат производственных помещений. Оздоровление воздуха рабочей зо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3. Микроклимат производственных поме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вой баланс человека с окружающей средой. Виды терморегуляции организма. Зоны комфорта. Инфракрасное излучение, особенность воздействия, меры защиты. Виды естественной и механической вентиляции. Местные отсосы. Методы расчета общеобменной вентиляции по удалению вредных веществ, избытков тепла и влаг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актическое занятие 2. Микроклимат производственных помещ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пловой баланс человека с окружающей средой. Гигиеническое нормирование параметров микрокли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Производственное освещение. Производственный шум. Производственная вибрац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4. Освещение, шум и вибрация на производ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истика и требования к освещению. Особенности человеческого зрения. Количественные и качественные характеристики освещения. Требования, предъявляемые к освещению. Системы и виды освещения. Характеристика и требования к шуму. Производственный шум. Звуковое поле. Звуковая мощность. Особенности восприятия шума человеком. Акустический расчет. Характеристика и требования к вибрации. Производственная вибрация. Виды вибрации. Воздействие вибрации на человека. Методы снижения виб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3. Расчеты по освещению, шуму и виб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освещенности помещения. Нормирование естественного и искусственного освещения. Акустический расчет. Расчеты на виб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Электробезопасност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 5. Правовые и нормативные основы электробезопасности. Действие электрического тока на организм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5. Основы электробезопасности в условиях техносфе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е регулирование в области электробезопасности. </w:t>
      </w:r>
      <w:r>
        <w:rPr>
          <w:bCs/>
          <w:sz w:val="24"/>
          <w:szCs w:val="24"/>
        </w:rPr>
        <w:t>Нормативные основы электробезопасности. Государственные и отраслевые нормативные документы.</w:t>
      </w:r>
      <w:r>
        <w:rPr>
          <w:sz w:val="24"/>
          <w:szCs w:val="24"/>
        </w:rPr>
        <w:t xml:space="preserve"> Основные характеристики. Пороговые уровни токов. Факторы, влияющие на исход поражения человека электрическим током. Сопротивление тела человека. Классификация помещений по опасности поражения электрическим током. Предельно-допустимые значения токов. Оказания первой доврачебной помощи пострадавшему от воздействия электрического то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4. Действие электрического тока на организм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-допустимые значения токов. Оказания первой доврачебной помощи пострадавшему от воздействия электрического 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Средства защиты от воздействия электрического тока.</w:t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6. Средства защиты от воздействия электрического 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поражения человека электрическим током. Основные меры защиты. Заземлители. Растекание тока в грунте с заземлителя. Напряжение прикосновения и шага. Анализ опасностей электрических сетей. Защитное заземление: принцип действия, область применения. Нормирование сопротивления заземлителя. Защитное зануление: принцип действия, область применения. Устройство защитного отключения. Организационные и технические мероприятия, обеспечивающие безопасность работ в действующих электроустановк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5. Средства защиты от воздействия электрического т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яжение прикосновения и шага. Анализ опасностей электрических сетей. Нормирование сопротивления заземл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ожарная безопас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Пожарная профилактика и активная пожарная защи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7. Основы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ная безопасность. Виды возникновения горения. Пожарная профилактика и активная пожарная защита. Показатели взрыво- и пожароопасных веществ. Категории производств на пожарной и взрывной безопасности. Противопожарная защи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6. Пожарная профилактика на производ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и производств на пожарной и взрывной безопасности. Противо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процесса гор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Техника пожаротушения. Противопожарные меро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8. Противопожарные мероприятия как основа пожар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я. Огнестойкость строительных конструкций. Классификация помещений по степени огнестойкости, пределы огнестойкости. Взрывоопасные и пожароопасные зоны. Профилактические противопожарные мероприятия. Основные принципы тушения пожара. Виды техники пожаротушения. Пожарные извещатели. Средства пожаротушения. Пожарные краны и огнетушители. Организация пожарной охраны предприятия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актическое занятие 7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ы техники пожаротушения на производ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нестойкость строительных конструкций. Пожарные извещатели. Взрывоопасные и пожароопасные з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Защита населения и территорий в чрезвычайных ситуациях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Единая государственная система предупреждения и ликви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х ситуаций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кция 9. Государственная система РФ по предупреждению и ликвидации чрезвычайных ситуаций (Ч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литика в области предупреждения и ликвидации ЧС. Предназначение и структура РСЧС и ГО. Структура объектового звена РСЧС и ГО. Права и обязанности граждан РФ при угрозе и в случае возникновения ЧС. Понятие ЧС. Классификация ЧС по масштабу распространения. Классификация ЧС по виду произошедших событи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8. Единая государственная система предупреждения и ликвидации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объектового звена РСЧС и ГО. Права и обязанности граждан РФ при угрозе и в случае возникновения Ч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Аварии на радиационно- и химически опасных объек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10. Аварии на радиационно- и химически опасных объек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ределение радиационно-опасного объекта (РОО). Предприятия ядерно-топливного цикла. Санитарно-защитная зона и зона наблюдения. Понятие и фазы развития радиационной аварии. Мероприятия по защите населения. </w:t>
      </w:r>
      <w:r>
        <w:rPr>
          <w:bCs/>
          <w:sz w:val="24"/>
          <w:szCs w:val="24"/>
        </w:rPr>
        <w:t>Аварийно-</w:t>
      </w:r>
      <w:r>
        <w:rPr>
          <w:sz w:val="24"/>
          <w:szCs w:val="24"/>
        </w:rPr>
        <w:t>химически о</w:t>
      </w:r>
      <w:r>
        <w:rPr>
          <w:bCs/>
          <w:sz w:val="24"/>
          <w:szCs w:val="24"/>
        </w:rPr>
        <w:t xml:space="preserve">пасные </w:t>
      </w:r>
      <w:r>
        <w:rPr>
          <w:sz w:val="24"/>
          <w:szCs w:val="24"/>
        </w:rPr>
        <w:t xml:space="preserve">вещества (АХОВ) и их классификации. </w:t>
      </w:r>
      <w:r>
        <w:rPr>
          <w:bCs/>
          <w:sz w:val="24"/>
          <w:szCs w:val="24"/>
        </w:rPr>
        <w:t>Защитные свойства фильтрующих промышленных и гражданских противогазов. Классификация химически опасных объектов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ХОО). Категории степени опасности ХОО. Характеристики химической аварии. Зоны химического заражения. </w:t>
      </w:r>
      <w:r>
        <w:rPr>
          <w:sz w:val="24"/>
          <w:szCs w:val="24"/>
        </w:rPr>
        <w:t>Мероприятия по защите на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9. Радиационно- и химически опасные объек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защитная зона и зона наблюдения. </w:t>
      </w:r>
      <w:r>
        <w:rPr>
          <w:bCs/>
          <w:sz w:val="24"/>
          <w:szCs w:val="24"/>
        </w:rPr>
        <w:t>Зона химического и радиационного заражения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Cs/>
        </w:rPr>
        <w:t>лекции – для и</w:t>
      </w:r>
      <w:r>
        <w:rPr>
          <w:bCs/>
          <w:iCs/>
        </w:rPr>
        <w:t>зложения нового материала используется интерактивная форма проведения занятия, а именно – разбор моделей прогнозирования, обсуждение актуальных научно-исследовательских работ по тематикам дисциплины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Cs/>
        </w:rPr>
        <w:t>практические занятия – в ходе интерактивных занятий проводится коллективное обсуждение и разбор конкретных ситуаций и дискуссии  по тематикам дисциплины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Cs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Style15"/>
        <w:widowControl w:val="false"/>
        <w:spacing w:before="0" w:after="0"/>
        <w:ind w:firstLine="709"/>
        <w:jc w:val="both"/>
        <w:rPr>
          <w:iCs/>
        </w:rPr>
      </w:pPr>
      <w:r>
        <w:rPr>
          <w:iCs/>
        </w:rPr>
        <w:t>контролируемые домашние задания – для побуждения обучающихся к самостоятельной работе.</w:t>
      </w:r>
    </w:p>
    <w:p>
      <w:pPr>
        <w:pStyle w:val="Style15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</w:r>
    </w:p>
    <w:p>
      <w:pPr>
        <w:pStyle w:val="Style15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ормы и виды контроля знаний обучающихся, предусмотренные по данной дисциплине: текущий контроль и промежуточная аттестация (экзамен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ритерии экзаменационной оценк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отлично» - 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, грамотное и логически стройное изложение материала при ответе, знание дополнительно рекомендованной литературы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хорошо» - наличие твердых и достаточно полных знаний программного материала, незначительные ошибки при освещении заданных вопросов, правильные действия по применению знаний на практике, четкое изложение материала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ля оценки «удовлетворительно» - наличие твердых знаний пройденного материала, изложение ответов с ошибками, уверенно исправляемыми после дополнительных вопросов, необходимость наводящих вопросов, правильные действия по применению знаний на практике; </w:t>
      </w:r>
    </w:p>
    <w:p>
      <w:pPr>
        <w:pStyle w:val="Normal"/>
        <w:ind w:firstLine="709"/>
        <w:rPr/>
      </w:pPr>
      <w:r>
        <w:rPr>
          <w:sz w:val="24"/>
          <w:szCs w:val="24"/>
        </w:rPr>
        <w:t>- для оценки «неудовлетворительно» - наличие грубых ошибок в ответе, непонимание сущности излагаемого вопроса, неумение применять знания на практике, неуверенность и неточность ответов на дополнительные и наводящие вопрос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мерный перечень вопросов к зачету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чет не предусмотрен.</w:t>
      </w:r>
    </w:p>
    <w:p>
      <w:pPr>
        <w:pStyle w:val="Heading2"/>
        <w:ind w:firstLine="567"/>
        <w:rPr>
          <w:b/>
          <w:b/>
        </w:rPr>
      </w:pPr>
      <w:r>
        <w:rPr>
          <w:b/>
        </w:rPr>
        <w:t>6.2. Примерный перечень вопросов к экзамену</w:t>
      </w:r>
    </w:p>
    <w:p>
      <w:pPr>
        <w:pStyle w:val="Normal"/>
        <w:ind w:firstLine="709"/>
        <w:jc w:val="both"/>
        <w:rPr/>
      </w:pPr>
      <w:r>
        <w:rPr>
          <w:rFonts w:cs="Verdana"/>
          <w:sz w:val="24"/>
          <w:szCs w:val="24"/>
          <w:lang w:eastAsia="ar-SA"/>
        </w:rPr>
        <w:t xml:space="preserve">1. Предмет изучения дисциплины «Безопасность жизнедеятельности». </w:t>
      </w:r>
      <w:r>
        <w:rPr>
          <w:sz w:val="24"/>
          <w:szCs w:val="24"/>
        </w:rPr>
        <w:t>Основные цели и задач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сновные аксиомы о техногенных опасностях.</w:t>
      </w:r>
    </w:p>
    <w:p>
      <w:pPr>
        <w:pStyle w:val="Normal"/>
        <w:ind w:firstLine="709"/>
        <w:jc w:val="both"/>
        <w:rPr>
          <w:rFonts w:cs="Verdana"/>
          <w:sz w:val="24"/>
          <w:szCs w:val="24"/>
          <w:lang w:eastAsia="ar-SA"/>
        </w:rPr>
      </w:pPr>
      <w:r>
        <w:rPr>
          <w:sz w:val="24"/>
          <w:szCs w:val="24"/>
        </w:rPr>
        <w:t>3. Опасные и вредные производственные факто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иды нормативно-технической документации по безопасности жизнедеятельности в техносфе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истема стандартов безопасности труда (ССБ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анитарно-гигиенические условия жизнедеятельности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жностная инструк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Инструктажи работников по охране т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Оценка условий труда по тяжести и напряж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Биологически значимые факторы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1. Производственный травматизм и профессиональные заболевания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Cs w:val="24"/>
        </w:rPr>
        <w:t>12. Техн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3. Организационны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4. Санитарно-гигиен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Cs w:val="24"/>
        </w:rPr>
        <w:t>15. Психофизиологические причины несчастных случаев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6. Порядок расследования несчастных случаев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zCs w:val="24"/>
        </w:rPr>
      </w:pPr>
      <w:r>
        <w:rPr>
          <w:szCs w:val="24"/>
        </w:rPr>
        <w:t>17. Обязанности работодателя при несчастном случае на производстве.</w:t>
      </w:r>
    </w:p>
    <w:p>
      <w:pPr>
        <w:pStyle w:val="TextBodyIndent"/>
        <w:overflowPunct w:val="true"/>
        <w:autoSpaceDE w:val="true"/>
        <w:spacing w:lineRule="auto" w:line="240"/>
        <w:ind w:firstLine="709"/>
        <w:textAlignment w:val="auto"/>
        <w:rPr>
          <w:spacing w:val="-2"/>
          <w:szCs w:val="24"/>
        </w:rPr>
      </w:pPr>
      <w:r>
        <w:rPr>
          <w:szCs w:val="24"/>
        </w:rPr>
        <w:t>18. Оформление материалов расследования несчастных случае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Тепловой баланс человека с окружающей сред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Виды терморегуляции орган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Инфракрасное излучение, особенность воздействия, меры защи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Виды естественной и механической вентиля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Методы расчета общеобменной вентиляции по удалению вредных веществ, избытков тепла и вла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. Особенности человеческого з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 Количественные и качественные характеристики осв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6. Требования, предъявляемые к ос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Системы и виды осв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Производственный шум. Звуковое поле. Звуковая мощ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собенности восприятия шума человеком. Акустически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Производственная вибрация. Виды виб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 Воздействие вибрации на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2. Методы снижения вибр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3. Нормативные основы электро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4. Государственные и отраслевые нормативные докумен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5. Пороговые уровни то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6. Факторы, влияющие на исход поражения человека электрическим то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7. Сопротивление тела человека. Предельно-допустимые значения то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8. Классификация помещений по опасности поражения электрическим то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9. Оказания первой доврачебной помощи пострадавшему от воздействия электрического т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0. Основные меры защиты. Заземлит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Растекание тока в грунте с заземлителя. Напряжение прикосновения и ша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2. Анализ опасностей электрических с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3. Защитное заземление: принцип действия, область при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4. Защитное зануление: принцип действия, область при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5. Устройство защитного отключения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6. Организационные и технические мероприятия, обеспечивающие безопасность работ в действующих электроустановках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7. Виды возникновения го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8. Пожарная профилактика и активная 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Категории производств на пожарной и взрыв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0. Противопожарная защ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Классификация помещений по степени огнестойкости, пределы огнестойк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2. Взрывоопасные и пожароопасные з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3. Профилактические противопожар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4. Виды техники пожароту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5. Пожарные извещатели. Средства пожаротушения. Пожарные краны и огнетушит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6. Организация пожарной охраны пред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7. Предназначение и структура РСЧС и 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8. Структура объектового звена РСЧС и 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9. Права и обязанности граждан РФ при угрозе и в случае возникновения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0. Классификация ЧС по масштабу распрост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1. Классификация ЧС по виду произошедших собы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2. Предприятия ядерно-топливного цик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3. Санитарно-защитная зона и зона наблю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4. Понятие и фазы развития радиационной ава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5. Мероприятия по защите населения от радиационного загрязн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6. Защитные свойства фильтрующих промышленных и гражданских противогаз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7. Классификация химически опасных объектов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ХОО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8. Категории степени опасности ХОО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9. Характеристики химической авар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0. Зоны химического зараж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firstLine="709"/>
        <w:rPr/>
      </w:pPr>
      <w:r>
        <w:rPr/>
        <w:t>6.3. Темы курсовых работ (проект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рсовые работы (проекты)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/>
        <w:t>6.4. Расчетно-графические работы</w:t>
      </w:r>
    </w:p>
    <w:p>
      <w:pPr>
        <w:pStyle w:val="Style31"/>
        <w:spacing w:before="0" w:after="0"/>
        <w:ind w:firstLine="709"/>
        <w:jc w:val="both"/>
        <w:rPr/>
      </w:pPr>
      <w:r>
        <w:rPr/>
        <w:t>Расчетно-графические работы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caps/>
        </w:rPr>
        <w:t>7</w:t>
      </w:r>
      <w:r>
        <w:rPr>
          <w:b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709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870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ва Л.Ф. Безопасность жизнедеятельности [Электронный ресурс]: учебное пособие / Л.Ф. Маслова. – Электрон. текстовые данные. – Ставрополь: Ставропольский государственный аграрный университет, 2014. – 88 c. – Режим доступа: http://www.iprbookshop.ru/47287.html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 жизнедеятельности [Электронный ресурс]: учебное пособие для вузов / Л.А. Муравей [и др.]. – 2-е изд. – Электрон. текстовые данные. – М.: ЮНИТИ-ДАНА, 2017. – 431 c. – Режим доступа: http://www.iprbookshop.ru/71175.htm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инская А.В. Медико-биологические основы безопасности жизнедеятельности [Электронный ресурс]: учебное пособие / А.В. Ястребинская, А.С. Едаменко, О.А. Лубенская. – Электрон. текстовые данные. – Белгород: Белгородский государственный технологический университет им. В.Г. Шухова, ЭБС АСВ, 2013. –  164 c. – Режим доступа: http://www.iprbookshop.ru/28355.html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езопасность [Электронный ресурс]: учебное пособие / Т.С. Титова [и др.]. – Электрон. текстовые данные. – М.: Учебно-методический центр по образованию на железнодорожном транспорте, 2016. – 416 c. – Режим доступа: http://www.iprbookshop.ru/58006.html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 [Электронный ресурс]: учебное пособие / Ю.И. Иванов [и др.]. – Электрон. текстовые данные. – Кемерово: Кемеровский технологический институт пищевой промышленности, 2011. – 242 c. – Режим доступа: http://www.iprbookshop.ru/14384.html.</w:t>
            </w:r>
          </w:p>
        </w:tc>
      </w:tr>
    </w:tbl>
    <w:p>
      <w:pPr>
        <w:pStyle w:val="Heading2"/>
        <w:ind w:firstLine="709"/>
        <w:rPr/>
      </w:pPr>
      <w:r>
        <w:rPr>
          <w:spacing w:val="-2"/>
        </w:rPr>
        <w:t>7.3. Программное обеспечение, профессиональные базы данных и информационные справочные системы</w:t>
      </w:r>
      <w:r>
        <w:rPr/>
        <w:t>, интернет-ресурсы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авочная правовая система «Консультант </w:t>
            </w:r>
            <w:r>
              <w:rPr>
                <w:sz w:val="24"/>
                <w:szCs w:val="24"/>
                <w:effect w:val="blinkBackground"/>
              </w:rPr>
              <w:t>Плюс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справочная система «Техэкспер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Endnote"/>
              <w:ind w:firstLine="34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</w:rPr>
              <w:t xml:space="preserve">МЧС Росс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Режим доступа: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www.mchs.gov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Единое окно к образовательным ресур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«Киберленинка»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cyberleninka.ru</w:t>
            </w:r>
          </w:p>
        </w:tc>
      </w:tr>
    </w:tbl>
    <w:p>
      <w:pPr>
        <w:pStyle w:val="Endnot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Endnote"/>
        <w:ind w:firstLine="567"/>
        <w:jc w:val="both"/>
        <w:rPr>
          <w:bCs/>
          <w:i/>
          <w:i/>
          <w:sz w:val="24"/>
          <w:szCs w:val="24"/>
          <w:highlight w:val="cyan"/>
        </w:rPr>
      </w:pPr>
      <w:r>
        <w:rPr>
          <w:bCs/>
          <w:i/>
          <w:sz w:val="24"/>
          <w:szCs w:val="24"/>
          <w:highlight w:val="cyan"/>
        </w:rPr>
      </w:r>
    </w:p>
    <w:p>
      <w:pPr>
        <w:pStyle w:val="Heading1"/>
        <w:rPr/>
      </w:pPr>
      <w:r>
        <w:rPr>
          <w:b/>
          <w:bCs/>
        </w:rPr>
        <w:t xml:space="preserve">8. </w:t>
      </w:r>
      <w:r>
        <w:rPr>
          <w:b/>
        </w:rPr>
        <w:t>Материально-техническое обеспечение дисциплины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>Учебные аудитории для лекционных занятий по дисциплине: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енный экран;</w:t>
      </w:r>
    </w:p>
    <w:p>
      <w:pPr>
        <w:pStyle w:val="Endnot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</w:t>
      </w:r>
      <w:r>
        <w:rPr>
          <w:bCs/>
          <w:sz w:val="24"/>
          <w:szCs w:val="24"/>
          <w:u w:val="single"/>
        </w:rPr>
        <w:t>для практических и самостоятельных занятий</w:t>
      </w:r>
      <w:r>
        <w:rPr>
          <w:bCs/>
          <w:sz w:val="24"/>
          <w:szCs w:val="24"/>
        </w:rPr>
        <w:t xml:space="preserve">) по дисциплине оснащены рабочими местами преподавателя  и пользовательскими рабочими местами по числу обучающихся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Endnot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28" w:type="dxa"/>
        </w:tblCellMar>
      </w:tblPr>
      <w:tblGrid>
        <w:gridCol w:w="842"/>
        <w:gridCol w:w="4108"/>
        <w:gridCol w:w="4404"/>
      </w:tblGrid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Виды и формы учебной деятельности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Мультимедийное оборудование (проектор, экран), компьютер /ноутбук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Мультимедийное оборудование (проектор, интерактивная доска), компьютер /ноутбук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Компьютерная техника с подключением к сети «Интернет» и обеспечением доступа к электронной информационно-образовательной среде организации</w:t>
            </w:r>
          </w:p>
        </w:tc>
      </w:tr>
    </w:tbl>
    <w:p>
      <w:pPr>
        <w:pStyle w:val="1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9. Средства адаптации преподавания дисциплины к потребностям лиц с </w:t>
        <w:br/>
        <w:t>ограниченными возможностям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6"/>
        </w:numPr>
        <w:ind w:left="0" w:firstLine="567"/>
        <w:jc w:val="both"/>
        <w:rPr/>
      </w:pPr>
      <w:bookmarkStart w:id="1" w:name="_GoBack"/>
      <w:bookmarkEnd w:id="1"/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6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6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rStyle w:val="1"/>
          <w:b/>
          <w:szCs w:val="24"/>
        </w:rPr>
        <w:t>10. Методические указания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Методические рекомендации по подготовке к экзамен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еследует цель оценить работу обучающегося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оводится в письменной форме по билетам, утвержденным заведующим кафедрой. Экзаменационный билет включает в себя два вопроса и задачи. Формулировка вопросов совпадает с формулировкой перечня вопросов, доведенного до сведения обучающихся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Лист дополнений и изменений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5"/>
        <w:gridCol w:w="1486"/>
        <w:gridCol w:w="1507"/>
        <w:gridCol w:w="1794"/>
        <w:gridCol w:w="1794"/>
      </w:tblGrid>
      <w:tr>
        <w:trPr>
          <w:trHeight w:val="9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кафедры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е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федро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фед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ротокол №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ложение № 1 о внесении дополнений в п. 7.1. Рекомендуемая основная литература, п. 7.2. Рекомендуемая дополнительная литерату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8.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ложение № 2 о внесении дополнений в п. 7.3. Программное обеспечение, профессиональные базы данных и информационные справочные системы, интернет-ресурс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8.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1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i/>
          <w:iCs/>
          <w:color w:val="00000A"/>
        </w:rPr>
        <w:t xml:space="preserve">Приложение № 1 о внесении дополнений в п. 7.1. Рекомендуемая основная литература </w:t>
      </w:r>
      <w:r>
        <w:rPr>
          <w:b/>
          <w:bCs/>
          <w:i/>
          <w:iCs/>
          <w:color w:val="00000A"/>
          <w:szCs w:val="28"/>
        </w:rPr>
        <w:t>рабочей программы дисциплины</w:t>
      </w:r>
      <w:r>
        <w:rPr>
          <w:b/>
          <w:bCs/>
          <w:i/>
          <w:iCs/>
          <w:color w:val="00000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/>
          <w:i/>
          <w:iCs/>
          <w:color w:val="00000A"/>
        </w:rPr>
      </w:pPr>
      <w:r>
        <w:rPr>
          <w:b/>
          <w:bCs/>
          <w:i/>
          <w:iCs/>
          <w:color w:val="00000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48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ов, С. В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 и защита окружающей среды (техносферная безопасность) в 2 ч. Часть 1 : учебник для академического бакалавриата / С. В. Белов. — 5-е изд., пер. и доп. — М. : Издательство Юрайт, 2018. — 350 с. — (Серия : Бакалавр. Академический курс). — ISBN 978-5-534-03237-6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ов, С. В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 и защита окружающей среды (техносферная безопасность) в 2 ч. Часть 2 : учебник для академического бакалавриата / С. В. Белов. — 5-е изд., пер. и доп. — М. : Издательство Юрайт, 2018. — 362 с. — (Серия : Бакалавр. Академический курс). — ISBN 978-5-534-03239-0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iCs/>
          <w:color w:val="00000A"/>
          <w:sz w:val="24"/>
          <w:szCs w:val="24"/>
        </w:rPr>
      </w:pPr>
      <w:r>
        <w:rPr>
          <w:b/>
          <w:bCs/>
          <w:i/>
          <w:iCs/>
          <w:color w:val="00000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/>
      </w:pPr>
      <w:r>
        <w:rPr>
          <w:b/>
          <w:bCs/>
          <w:i/>
          <w:iCs/>
          <w:color w:val="00000A"/>
          <w:sz w:val="24"/>
          <w:szCs w:val="24"/>
        </w:rPr>
        <w:t>П. 7.2. Рекомендуемая дополнительная литература рабочей программы дисциплины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1"/>
        <w:rPr>
          <w:b/>
          <w:b/>
          <w:bCs/>
          <w:i/>
          <w:i/>
          <w:iCs/>
          <w:color w:val="00000A"/>
          <w:sz w:val="24"/>
          <w:szCs w:val="24"/>
        </w:rPr>
      </w:pPr>
      <w:r>
        <w:rPr>
          <w:b/>
          <w:bCs/>
          <w:i/>
          <w:iCs/>
          <w:color w:val="00000A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48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яков, Г. И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Безопасность жизнедеятельности. Охрана труда в 2 т. Том 1 : учебник для </w:t>
            </w:r>
            <w:r>
              <w:rPr>
                <w:color w:val="333333"/>
                <w:sz w:val="24"/>
                <w:szCs w:val="24"/>
                <w:shd w:fill="FFFFFF" w:val="clear"/>
              </w:rPr>
              <w:fldChar w:fldCharType="begin"/>
            </w:r>
            <w:r>
              <w:rPr>
                <w:sz w:val="24"/>
                <w:shd w:fill="FFFFFF" w:val="clear"/>
                <w:szCs w:val="24"/>
                <w:color w:val="333333"/>
              </w:rPr>
              <w:instrText xml:space="preserve"> PAGE \* ARABIC </w:instrText>
            </w:r>
            <w:r>
              <w:rPr>
                <w:sz w:val="24"/>
                <w:shd w:fill="FFFFFF" w:val="clear"/>
                <w:szCs w:val="24"/>
                <w:color w:val="333333"/>
              </w:rPr>
              <w:fldChar w:fldCharType="separate"/>
            </w:r>
            <w:r>
              <w:rPr>
                <w:sz w:val="24"/>
                <w:shd w:fill="FFFFFF" w:val="clear"/>
                <w:szCs w:val="24"/>
                <w:color w:val="333333"/>
              </w:rPr>
              <w:t>14</w:t>
            </w:r>
            <w:r>
              <w:rPr>
                <w:sz w:val="24"/>
                <w:shd w:fill="FFFFFF" w:val="clear"/>
                <w:szCs w:val="24"/>
                <w:color w:val="333333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кадемиического бакалавриата / Г. И. Беляков. — 3-е изд., пер. и доп. — М. : Издательство Юрайт, 2018. — 404 с. — (Серия : Бакалавр. Академический курс). — ISBN 978-5-534-04216-0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iCs/>
                <w:color w:val="333333"/>
                <w:sz w:val="24"/>
                <w:szCs w:val="24"/>
                <w:shd w:fill="FFFFFF" w:val="clear"/>
              </w:rPr>
              <w:t>Беляков, Г. И.</w:t>
            </w:r>
            <w:r>
              <w:rPr>
                <w:rStyle w:val="Appleconvertedspace"/>
                <w:i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езопасность жизнедеятельности. Охрана труда в 2 т. Том 2 : учебник для академического бакалавриата / Г. И. Беляков. — 3-е изд., пер. и доп. — М. : Издательство Юрайт, 2018. — 352 с. — (Серия : Бакалавр. Академический курс). — ISBN 978-5-534-04214-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</w:rPr>
              <w:t>информационных справочных сист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Ростехнадзор (электронный ресурс), режим доступа: http://www.gosnadzo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9">
    <w:name w:val="Основной текст (9)_"/>
    <w:qFormat/>
    <w:rPr>
      <w:spacing w:val="1"/>
      <w:sz w:val="25"/>
      <w:szCs w:val="2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Style14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6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spacing w:val="1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qFormat/>
    <w:pPr>
      <w:keepNext w:val="true"/>
      <w:autoSpaceDE w:val="true"/>
      <w:spacing w:lineRule="auto" w:line="360"/>
      <w:jc w:val="center"/>
      <w:outlineLvl w:val="0"/>
    </w:pPr>
    <w:rPr>
      <w:color w:val="00000A"/>
      <w:sz w:val="24"/>
      <w:szCs w:val="24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5:00Z</dcterms:created>
  <dc:creator>Харитонов Михаил</dc:creator>
  <dc:description/>
  <cp:keywords/>
  <dc:language>en-US</dc:language>
  <cp:lastModifiedBy>1234</cp:lastModifiedBy>
  <cp:lastPrinted>2021-01-30T11:23:00Z</cp:lastPrinted>
  <dcterms:modified xsi:type="dcterms:W3CDTF">2021-01-30T09:01:00Z</dcterms:modified>
  <cp:revision>7</cp:revision>
  <dc:subject/>
  <dc:title>Чувашский государственный университет им. И.Н.Ульнова</dc:title>
</cp:coreProperties>
</file>