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увашский государственный университет имени И.Н.Ульян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ультет искусст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музыкально-теоретических дисциплин и фортепиа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right"/>
        <w:rPr/>
      </w:pPr>
      <w:r>
        <w:rPr>
          <w:sz w:val="24"/>
          <w:szCs w:val="24"/>
          <w:u w:val="single"/>
        </w:rPr>
        <w:t>«    »               2017 г.</w:t>
      </w:r>
    </w:p>
    <w:p>
      <w:pPr>
        <w:pStyle w:val="Normal"/>
        <w:ind w:firstLine="524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ГАРМО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правление подготовки – 53.03.03 Вокальное искус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правленность (профиль) – Академическое пение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Квалификация выпускника – Концертно-камерный певец. Преподаватель (Академическое пение)</w:t>
      </w:r>
    </w:p>
    <w:p>
      <w:pPr>
        <w:pStyle w:val="Normal"/>
        <w:ind w:left="708" w:firstLine="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Академический бакалавриат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боксары - 2017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4"/>
        </w:rPr>
        <w:t xml:space="preserve">Рабочая программа основана на требованиях Федерального государственного образовательного стандарта высшего образования по направлению подготовки </w:t>
      </w:r>
      <w:r>
        <w:rPr>
          <w:sz w:val="24"/>
          <w:szCs w:val="24"/>
        </w:rPr>
        <w:t xml:space="preserve">53.03.03 Вокальное искусство, </w:t>
      </w:r>
      <w:r>
        <w:rPr>
          <w:sz w:val="24"/>
        </w:rPr>
        <w:t xml:space="preserve">утвержденного приказом Министерства образования и науки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№ 979 от 11.08.2016</w:t>
      </w:r>
      <w:r>
        <w:rPr>
          <w:sz w:val="24"/>
          <w:highlight w:val="yellow"/>
        </w:rPr>
        <w:t>, и в соответствии с рабочим учебным планом, утвержденным ректором от 30.08.2016.</w:t>
      </w:r>
    </w:p>
    <w:p>
      <w:pPr>
        <w:pStyle w:val="TextBodyIndent"/>
        <w:spacing w:lineRule="auto" w:line="24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  <w:t>СОСТАВИТЕЛЬ (составители):</w:t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Доцент кафедры музыкально-теоретических дисциплин и фортепиано, </w:t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rPr>
          <w:szCs w:val="24"/>
          <w:lang w:val="ru-RU"/>
        </w:rPr>
      </w:pPr>
      <w:r>
        <w:rPr>
          <w:szCs w:val="24"/>
        </w:rPr>
        <w:tab/>
        <w:t>__________________</w:t>
        <w:tab/>
        <w:t>Л.</w:t>
      </w:r>
      <w:r>
        <w:rPr>
          <w:szCs w:val="24"/>
          <w:lang w:val="ru-RU"/>
        </w:rPr>
        <w:t>Л</w:t>
      </w:r>
      <w:r>
        <w:rPr>
          <w:szCs w:val="24"/>
        </w:rPr>
        <w:t>. Б</w:t>
      </w:r>
      <w:r>
        <w:rPr>
          <w:szCs w:val="24"/>
          <w:lang w:val="ru-RU"/>
        </w:rPr>
        <w:t>ыренк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на заседании кафедры музыкально-теоретических дисциплин и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ортепиано___________________________ «  » _____ 201_ г., протокол №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  <w:tab/>
        <w:t>_______________________М.С. Саприко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комиссия факультета искусств_______________________ «__» ______ 201_ г., протокол №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</w:t>
        <w:tab/>
        <w:t>_______________________М.Н. Яклашк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ректор научной библиотеки</w:t>
        <w:tab/>
        <w:t>______________________</w:t>
        <w:tab/>
        <w:t xml:space="preserve">Н.Д. Никитина </w:t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нформатизации_____________________И.П. Пивовар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чебно-методического управления ________________</w:t>
        <w:tab/>
        <w:t>В.И. Маколов</w:t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2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Heading1"/>
        <w:rPr/>
      </w:pPr>
      <w:r>
        <w:rPr>
          <w:rStyle w:val="Emphasis"/>
          <w:b/>
          <w:i w:val="false"/>
        </w:rPr>
        <w:t>1. Цель и задачи освоения дисциплины</w:t>
      </w:r>
    </w:p>
    <w:p>
      <w:pPr>
        <w:pStyle w:val="Style31"/>
        <w:spacing w:before="0" w:after="0"/>
        <w:ind w:firstLine="567"/>
        <w:jc w:val="both"/>
        <w:rPr/>
      </w:pPr>
      <w:r>
        <w:rPr>
          <w:b/>
        </w:rPr>
        <w:t>Цель дисциплины:</w:t>
      </w:r>
    </w:p>
    <w:p>
      <w:pPr>
        <w:pStyle w:val="Style31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31"/>
        <w:spacing w:before="0" w:after="0"/>
        <w:ind w:firstLine="567"/>
        <w:jc w:val="both"/>
        <w:rPr/>
      </w:pPr>
      <w:r>
        <w:rPr/>
        <w:t xml:space="preserve"> </w:t>
      </w:r>
      <w:r>
        <w:rPr/>
        <w:t>- Изучение общетеоретических основ гармонии в аспекте исторического развития музыкального искусства и ознакомление с различными гармоническими стилями, направлениями и тенденциями. Развитие творческого мышления, умения анализировать музыкальные произведения, проникая в суть изначально-глубинного творческого замысла композитора. Практическое применение теоретических знаний по гармонии.</w:t>
      </w:r>
    </w:p>
    <w:p>
      <w:pPr>
        <w:pStyle w:val="Style31"/>
        <w:spacing w:before="0" w:after="0"/>
        <w:ind w:firstLine="567"/>
        <w:jc w:val="both"/>
        <w:rPr/>
      </w:pPr>
      <w:r>
        <w:rPr/>
        <w:t xml:space="preserve">  </w:t>
      </w:r>
    </w:p>
    <w:p>
      <w:pPr>
        <w:pStyle w:val="TextBodyIndent"/>
        <w:spacing w:lineRule="auto" w:line="240"/>
        <w:rPr>
          <w:b/>
          <w:b/>
          <w:szCs w:val="24"/>
        </w:rPr>
      </w:pPr>
      <w:r>
        <w:rPr>
          <w:b/>
          <w:szCs w:val="24"/>
        </w:rPr>
        <w:t>Задачи дисциплины:</w:t>
      </w:r>
    </w:p>
    <w:p>
      <w:pPr>
        <w:pStyle w:val="TextBodyInden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rPr/>
      </w:pPr>
      <w:r>
        <w:rPr/>
        <w:t xml:space="preserve">- формирование представления о сущности гармонического языка как одной из основных и глубинных составляющих частей музыки; </w:t>
      </w:r>
    </w:p>
    <w:p>
      <w:pPr>
        <w:pStyle w:val="TextBodyIndent"/>
        <w:spacing w:lineRule="auto" w:line="240"/>
        <w:rPr/>
      </w:pPr>
      <w:r>
        <w:rPr/>
        <w:t>- изучение и анализ основных гармонических стилей, направлений и школ, в том числе современных и народных (пентатонных и др.);</w:t>
      </w:r>
    </w:p>
    <w:p>
      <w:pPr>
        <w:pStyle w:val="TextBodyIndent"/>
        <w:spacing w:lineRule="auto" w:line="240"/>
        <w:rPr/>
      </w:pPr>
      <w:r>
        <w:rPr/>
        <w:t xml:space="preserve">- приобретение и закрепление теоретических знаний учебного курса гармони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менение на практике правил грамотного голосоведения и соединения аккордов, изученных в курсе обучения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- выработка грамотной нотной записи и оформления письменных работ по гармонии;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- развитие </w:t>
      </w:r>
      <w:r>
        <w:rPr>
          <w:sz w:val="24"/>
          <w:szCs w:val="24"/>
        </w:rPr>
        <w:t>тонкого внутреннего музыкального слуха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- приобретение навыка и опыта работы сочинения фактурного аккомпанемента к мелодии или песне на основе </w:t>
      </w:r>
      <w:r>
        <w:rPr>
          <w:sz w:val="24"/>
          <w:szCs w:val="24"/>
        </w:rPr>
        <w:t>общепринятых  норм правильного голосоведения используемых гармоний и аккордов;</w:t>
      </w:r>
      <w:r>
        <w:rPr>
          <w:rStyle w:val="StrongEmphasis"/>
          <w:b w:val="false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общей музыкальности, чувства стиля и формы произведения, ощущения логики и закономерности гармонического развития и кульминационных построений,  ощущения структуры формообразования музыкального произведения, понимания ведущей роли гармонии в организации данного процесса;  осознания неразрывной взаимосвязи гармонии  со всем комплексом основных средств  музыкальной выразительности - звуковысотностью, метроритмом,  ладовыми образованиями. </w:t>
      </w:r>
    </w:p>
    <w:p>
      <w:pPr>
        <w:pStyle w:val="TextBodyIndent"/>
        <w:spacing w:lineRule="auto" w:line="240"/>
        <w:rPr/>
      </w:pPr>
      <w:r>
        <w:rPr/>
        <w:t xml:space="preserve">- формирование умения анализировать </w:t>
      </w:r>
      <w:r>
        <w:rPr>
          <w:rStyle w:val="StrongEmphasis"/>
          <w:b w:val="false"/>
        </w:rPr>
        <w:t>музыкальное произведение или его фрагмент, обобщать и конкретизировать, объяснять и обосновывать используемые типы развития и гармонической пульсации, определять названия, строение, виды расположения конкретных аккордов или гармонических последовательностей; способы отклонений или модуляций, виды фактуры и т.д.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обретение и формирование навыка</w:t>
      </w:r>
      <w:r>
        <w:rPr/>
        <w:t xml:space="preserve"> </w:t>
      </w:r>
      <w:r>
        <w:rPr>
          <w:sz w:val="24"/>
          <w:szCs w:val="24"/>
        </w:rPr>
        <w:t xml:space="preserve">игры и импровизации на инструменте небольших гармонических последовательностей в форме музыкальных прелюдий,  используя различные виды гармонических оборотов, музыкальной фактуры и формы; секвенций, отклонений или модуляций в другие тональности; </w:t>
      </w:r>
    </w:p>
    <w:p>
      <w:pPr>
        <w:pStyle w:val="Style31"/>
        <w:spacing w:before="0" w:after="0"/>
        <w:ind w:firstLine="567"/>
        <w:jc w:val="both"/>
        <w:rPr>
          <w:bCs/>
        </w:rPr>
      </w:pPr>
      <w:r>
        <w:rPr/>
        <w:t xml:space="preserve">Материалом для анализа, игры и письменных работ могут служить образцы народного музыкального песенного творчеств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708" w:firstLine="708"/>
        <w:jc w:val="left"/>
        <w:rPr/>
      </w:pPr>
      <w:r>
        <w:rPr>
          <w:szCs w:val="24"/>
          <w:lang w:val="ru-RU"/>
        </w:rPr>
        <w:t xml:space="preserve">        </w:t>
      </w:r>
      <w:r>
        <w:rPr>
          <w:b/>
        </w:rPr>
        <w:t>2. Место дисциплины в структуре ООП ВО</w:t>
      </w:r>
    </w:p>
    <w:p>
      <w:pPr>
        <w:pStyle w:val="Normal"/>
        <w:overflowPunct w:val="true"/>
        <w:jc w:val="both"/>
        <w:textAlignment w:val="auto"/>
        <w:rPr>
          <w:rStyle w:val="1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ая дисциплина «Гармония»  является</w:t>
      </w:r>
      <w:r>
        <w:rPr/>
        <w:t xml:space="preserve"> </w:t>
      </w:r>
      <w:r>
        <w:rPr>
          <w:sz w:val="24"/>
          <w:szCs w:val="24"/>
        </w:rPr>
        <w:t xml:space="preserve">дисциплиной базовой части блока истории и теории музыкального искусства </w:t>
      </w:r>
      <w:r>
        <w:rPr>
          <w:rStyle w:val="12"/>
          <w:sz w:val="24"/>
          <w:szCs w:val="24"/>
        </w:rPr>
        <w:t xml:space="preserve">базовой части блока 1 «Дисциплины» учебного плана по направлению подготовки </w:t>
      </w:r>
      <w:r>
        <w:rPr>
          <w:sz w:val="24"/>
          <w:szCs w:val="24"/>
        </w:rPr>
        <w:t>53.03.03 Вокальное искусство</w:t>
      </w:r>
      <w:r>
        <w:rPr>
          <w:rStyle w:val="12"/>
          <w:sz w:val="24"/>
          <w:szCs w:val="24"/>
        </w:rPr>
        <w:t xml:space="preserve">. </w:t>
      </w:r>
    </w:p>
    <w:p>
      <w:pPr>
        <w:pStyle w:val="4"/>
        <w:spacing w:lineRule="auto" w:line="240" w:before="0" w:after="0"/>
        <w:jc w:val="both"/>
        <w:rPr/>
      </w:pPr>
      <w:r>
        <w:rPr>
          <w:rStyle w:val="12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12"/>
          <w:rFonts w:cs="Times New Roman" w:ascii="Times New Roman" w:hAnsi="Times New Roman"/>
          <w:sz w:val="24"/>
          <w:szCs w:val="24"/>
        </w:rPr>
        <w:t>Необходимыми условиями для освоения дисциплины являются знание основных разделов теории и истории музыки, умение логически верно, аргументировано и ясно строить устную и письменную речь, владение  основными методами, способами и средствами получения, хранения, переработки информации.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>
          <w:rStyle w:val="12"/>
          <w:rFonts w:cs="Times New Roman" w:ascii="Times New Roman" w:hAnsi="Times New Roman"/>
          <w:sz w:val="24"/>
          <w:szCs w:val="24"/>
        </w:rPr>
        <w:t>Изучение дисциплины опирается на компетенции, сформированные при изучении дисциплин: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>
          <w:rStyle w:val="12"/>
          <w:rFonts w:ascii="Times New Roman" w:hAnsi="Times New Roman" w:cs="Times New Roman"/>
          <w:sz w:val="24"/>
          <w:szCs w:val="24"/>
        </w:rPr>
      </w:pPr>
      <w:r>
        <w:rPr>
          <w:rStyle w:val="12"/>
          <w:rFonts w:cs="Times New Roman" w:ascii="Times New Roman" w:hAnsi="Times New Roman"/>
          <w:sz w:val="24"/>
          <w:szCs w:val="24"/>
        </w:rPr>
        <w:t>Элементарная теория музыки (ОПК-3, ПК-4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 xml:space="preserve">Результаты изучения дисциплины являются необходимыми для последующих дисциплин и практик : 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История отечественной музыки ( ОПК-5)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Народное музыкальное творчество (ОПК-3, ОПК-4, ПК-3, ПК-4)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Музыкальная форма (ОПК-3, ОПК-5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 xml:space="preserve">Музыка второй половины </w:t>
      </w:r>
      <w:r>
        <w:rPr>
          <w:rStyle w:val="12"/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- начала </w:t>
      </w:r>
      <w:r>
        <w:rPr>
          <w:rStyle w:val="12"/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 веков (ОПК-5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История чувашской музыки (ОПК-3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Преддипломная практика для выполнения выпускной квалификационной работы (ОК-1, ОК-2, ОК-3, ОК-4, ОК-5, ОК-8, ОПК-1, ОПК-2, ОПК-3, ОПК-4, ОПК-5, ПК-7, ПК-18, ПК-19, ПК-20, ПК-21, ПК-22, ПК-23, ПК-24, ПК-25, ПК-26, ПК-27, ПК-30, ПК-31)</w:t>
      </w:r>
    </w:p>
    <w:p>
      <w:pPr>
        <w:pStyle w:val="Normal"/>
        <w:ind w:firstLine="284"/>
        <w:jc w:val="both"/>
        <w:rPr>
          <w:rStyle w:val="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11"/>
        <w:spacing w:lineRule="auto" w:line="240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color w:val="000000"/>
        </w:rPr>
        <w:t>Перечень планируемых результатов обучения по дисциплине, соотнесенных   с планируемыми результатами освоения ООП В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цессе изучения дисциплины обучающиеся формируют следующие компетенции и демонстрируют соответствующие им результаты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1"/>
        <w:gridCol w:w="6718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я по ФГОС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освоения </w:t>
            </w:r>
          </w:p>
        </w:tc>
      </w:tr>
      <w:tr>
        <w:trPr>
          <w:trHeight w:val="698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ОПК-3</w:t>
            </w:r>
            <w:r>
              <w:rPr>
                <w:sz w:val="24"/>
                <w:szCs w:val="24"/>
              </w:rPr>
              <w:t>- способностью применять теоретические знания в профессиональной деятельности, постигать музыкальное произведение в культурно-историческом контексте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озможности применения теоретических знаний в практике работы педагога-музыканта и музыканта-исполнителя; возможности постижения музыкального произведения в культурно-историческом контексте</w:t>
            </w:r>
          </w:p>
        </w:tc>
      </w:tr>
      <w:tr>
        <w:trPr>
          <w:trHeight w:val="7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теоретические знания на практике в качестве педагога-музыканта и исполнителя; постигать музыкальное произведение в культурно-историческом контексте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навыками применения теоретических знаний на практике в качестве педагога-музыканта и исполнителя; навыками постижения музыкального произведения в культурно-историческом контексте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4"/>
                <w:szCs w:val="24"/>
              </w:rPr>
              <w:t>ОПК- 5</w:t>
            </w:r>
            <w:r>
              <w:rPr>
                <w:color w:val="000000"/>
                <w:sz w:val="24"/>
                <w:szCs w:val="24"/>
              </w:rPr>
              <w:t>–  готовность к эффективному использованию в профессиональной деятельности знаний в области истории, теории музыкального искусства и музыкальной педагогик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 </w:t>
            </w:r>
            <w:r>
              <w:rPr>
                <w:sz w:val="24"/>
                <w:szCs w:val="24"/>
              </w:rPr>
              <w:t>основные положения и методы </w:t>
            </w:r>
            <w:r>
              <w:rPr>
                <w:color w:val="000000"/>
                <w:sz w:val="24"/>
                <w:szCs w:val="24"/>
              </w:rPr>
              <w:t>истории, теории музыкального искусства и музыкальной педагогики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 </w:t>
            </w:r>
            <w:r>
              <w:rPr>
                <w:sz w:val="24"/>
                <w:szCs w:val="24"/>
              </w:rPr>
              <w:t>логически верно, аргументированно и ясно строить устную и письменную речь; использовать основные положения изученных дисциплин в проф. деятельности, применять знания для решения конкретных научных и практических задач, понимать и соблюдать базовые ценности культур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еть </w:t>
            </w:r>
            <w:r>
              <w:rPr>
                <w:sz w:val="24"/>
                <w:szCs w:val="24"/>
              </w:rPr>
              <w:t>основными методами и средствами получения и переработки современной информации;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работать в коллективе, сотрудничеству с коллегами;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ценивать способность к творческому анализу своих возможностей в условиях развития современной музыкально-исторической и теоретической науки и накопленного опыт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отстаивания своей точки зрения в дискуссиях.</w:t>
            </w:r>
          </w:p>
        </w:tc>
      </w:tr>
    </w:tbl>
    <w:p>
      <w:pPr>
        <w:pStyle w:val="TextBodyIndent"/>
        <w:spacing w:lineRule="auto" w:line="240"/>
        <w:ind w:hanging="0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Heading1"/>
        <w:rPr>
          <w:b/>
          <w:b/>
          <w:lang w:val="ru-RU"/>
        </w:rPr>
      </w:pPr>
      <w:r>
        <w:rPr>
          <w:b/>
        </w:rPr>
        <w:t>4. Структура и содержание дисциплины</w:t>
      </w:r>
    </w:p>
    <w:p>
      <w:pPr>
        <w:pStyle w:val="211"/>
        <w:ind w:firstLine="709"/>
        <w:rPr/>
      </w:pPr>
      <w:r>
        <w:rPr/>
        <w:t>4.1. Структура дисципли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2" w:type="dxa"/>
          <w:bottom w:w="0" w:type="dxa"/>
          <w:right w:w="57" w:type="dxa"/>
        </w:tblCellMar>
      </w:tblPr>
      <w:tblGrid>
        <w:gridCol w:w="604"/>
        <w:gridCol w:w="2471"/>
        <w:gridCol w:w="2263"/>
        <w:gridCol w:w="4017"/>
      </w:tblGrid>
      <w:tr>
        <w:trPr>
          <w:trHeight w:val="485" w:hRule="atLeast"/>
        </w:trPr>
        <w:tc>
          <w:tcPr>
            <w:tcW w:w="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1"/>
              <w:spacing w:before="280" w:after="280"/>
              <w:jc w:val="both"/>
              <w:rPr/>
            </w:pPr>
            <w:r>
              <w:rPr>
                <w:b/>
                <w:bCs/>
              </w:rPr>
              <w:t>Наименование раздела дисциплины</w:t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 (ОК)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Гармония как средство музыкальной выразительности и формообразования. Аккорды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exac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и вопросы для текущего контроля</w:t>
            </w:r>
          </w:p>
        </w:tc>
      </w:tr>
      <w:tr>
        <w:trPr>
          <w:trHeight w:val="404" w:hRule="atLeast"/>
        </w:trPr>
        <w:tc>
          <w:tcPr>
            <w:tcW w:w="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2. Гармонический язык. Средства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exact" w:line="24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дания и вопросы для текущего контроля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211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2.Объем дисциплины и виды учебной работы для заочной формы обучения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009"/>
        <w:gridCol w:w="435"/>
        <w:gridCol w:w="699"/>
        <w:gridCol w:w="689"/>
        <w:gridCol w:w="679"/>
        <w:gridCol w:w="811"/>
        <w:gridCol w:w="447"/>
        <w:gridCol w:w="492"/>
        <w:gridCol w:w="87"/>
        <w:gridCol w:w="339"/>
        <w:gridCol w:w="567"/>
        <w:gridCol w:w="567"/>
        <w:gridCol w:w="373"/>
      </w:tblGrid>
      <w:tr>
        <w:trPr>
          <w:trHeight w:val="30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амостоятельная раб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 них в </w:t>
            </w:r>
            <w:r>
              <w:rPr>
                <w:b/>
                <w:sz w:val="22"/>
                <w:szCs w:val="22"/>
              </w:rPr>
              <w:t>интерактивной форме</w:t>
            </w:r>
          </w:p>
        </w:tc>
      </w:tr>
      <w:tr>
        <w:trPr>
          <w:trHeight w:val="1719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rStyle w:val="Emphasis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ные занят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видуальные занят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мостоятельной работы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овые занят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лкогрупповые занятия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местр 3</w:t>
            </w:r>
          </w:p>
        </w:tc>
      </w:tr>
      <w:tr>
        <w:trPr>
          <w:trHeight w:val="445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Гармония как средство музыкальной выразительности и формообразования. Аккорды.</w:t>
            </w:r>
          </w:p>
          <w:p>
            <w:pPr>
              <w:pStyle w:val="21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Гармония как средство музыкальной выразительности и       процесса развития музыкальной форм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7" w:leader="none"/>
              </w:tabs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</w:tr>
      <w:tr>
        <w:trPr>
          <w:trHeight w:val="130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ема 2. Аккорды терцовой, нетерцовой и смешанной структуры.                                     Расположение. Фигурации и фактур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3. Принципы голосоведения в функциональной гармонии.                                                        Неаккордовые звук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4. Основные типы развития формы. Гармонические обороты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ульминации, каденции, цезуры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Семестр 4</w:t>
            </w:r>
          </w:p>
        </w:tc>
      </w:tr>
      <w:tr>
        <w:trPr>
          <w:trHeight w:val="31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2. Гармонический язык. Средства.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  <w:t>Тема 5. Альтерация. Секвенции. Отклонения и модуля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Методика сочинения модуляционной прелюд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Fonts w:cs="Verdana"/>
                <w:sz w:val="24"/>
                <w:szCs w:val="24"/>
                <w:lang w:eastAsia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Тема 7. </w:t>
            </w:r>
            <w:r>
              <w:rPr>
                <w:sz w:val="24"/>
                <w:szCs w:val="24"/>
              </w:rPr>
              <w:t>Характерные особенности гармонического язык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различных стилей и направлений.</w:t>
            </w:r>
          </w:p>
          <w:p>
            <w:pPr>
              <w:pStyle w:val="Normal"/>
              <w:rPr>
                <w:rFonts w:cs="Verdana"/>
                <w:iCs/>
                <w:sz w:val="24"/>
                <w:szCs w:val="24"/>
                <w:lang w:eastAsia="ar-SA"/>
              </w:rPr>
            </w:pPr>
            <w:r>
              <w:rPr>
                <w:rFonts w:cs="Verdana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Fonts w:cs="Verdana"/>
                <w:sz w:val="24"/>
                <w:szCs w:val="24"/>
                <w:lang w:eastAsia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8. Основы современного гармонического язык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uppressAutoHyphens w:val="true"/>
              <w:overflowPunct w:val="true"/>
              <w:snapToGrid w:val="false"/>
              <w:ind w:left="363" w:hanging="0"/>
              <w:jc w:val="center"/>
              <w:textAlignment w:val="auto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Verdana"/>
                <w:b/>
                <w:sz w:val="24"/>
                <w:szCs w:val="24"/>
                <w:lang w:eastAsia="ar-SA"/>
              </w:rPr>
              <w:t>Контроль (экзамен)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                                                 </w:t>
            </w:r>
            <w:r>
              <w:rPr>
                <w:rStyle w:val="Emphasis"/>
                <w:i w:val="false"/>
                <w:sz w:val="22"/>
                <w:szCs w:val="22"/>
              </w:rPr>
              <w:t>3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Итого, час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14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8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, з.е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b/>
          <w:b/>
          <w:i/>
          <w:i/>
          <w:sz w:val="24"/>
          <w:szCs w:val="24"/>
        </w:rPr>
      </w:pPr>
      <w:r>
        <w:rPr/>
      </w:r>
    </w:p>
    <w:p>
      <w:pPr>
        <w:pStyle w:val="21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емы занятий и краткое содержание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Гармония как средство музыкальной выразительности и формообразования. Аккор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Тема 1. Гармония как средство музыкальной выразительности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оцесса развития музыкальной фор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ведение. Определение различных употреблений термина гармония.  Понятие созвучия и аккорда. Гармоническая вертикаль и гармоническая горизонталь. Ладово-функциональные закономерности. Принцип тяготения. Гармоническая пульсация как основное  средство развития музыкального произвед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знакомление с историко-стилистическими закономерностями развития гармонического языка. Краткий обзор гармонических стилей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тановление и развитие гомофонно-гармонического склада в музыке эпохи Возрождения и западноевропейского барокко. Взаимодействие и взаимопроникновение гармонии и полифонии. Классическая гармония венского классицизма. Постепенное усложнение гармонического языка в эпоху романтизма и импрессионизма.  Появление и развитие новых аккордовых структур в творчестве композиторов ХХ века. Гармонический комплекс. Полигармония, полиладовость и др. </w:t>
      </w:r>
    </w:p>
    <w:p>
      <w:pPr>
        <w:pStyle w:val="Default"/>
        <w:ind w:firstLine="567"/>
        <w:jc w:val="both"/>
        <w:rPr/>
      </w:pPr>
      <w:r>
        <w:rPr/>
        <w:t>Практическое занятие 1. Повторение теоретического материала курса училища.</w:t>
      </w:r>
    </w:p>
    <w:p>
      <w:pPr>
        <w:pStyle w:val="Default"/>
        <w:jc w:val="both"/>
        <w:rPr/>
      </w:pPr>
      <w:r>
        <w:rPr/>
        <w:t>Опрос в устной форме. Фиксация внимания на основных определениях и понятиях.</w:t>
      </w:r>
    </w:p>
    <w:p>
      <w:pPr>
        <w:pStyle w:val="Default"/>
        <w:jc w:val="both"/>
        <w:rPr/>
      </w:pPr>
      <w:r>
        <w:rPr/>
        <w:t>Определение и игра заданных аккордов в тональности и вне тональности.</w:t>
      </w:r>
    </w:p>
    <w:p>
      <w:pPr>
        <w:pStyle w:val="Default"/>
        <w:ind w:firstLine="56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</w:t>
            </w:r>
            <w:r>
              <w:rPr>
                <w:b/>
                <w:iCs/>
                <w:sz w:val="24"/>
                <w:szCs w:val="24"/>
              </w:rPr>
              <w:t>Тема 2. Аккорды терцовой, нетерцовой и смешанной структур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iCs/>
                <w:sz w:val="24"/>
                <w:szCs w:val="24"/>
              </w:rPr>
              <w:t>Расположение. Фигурации и фактур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Аккорд. Определение. Названия аккордов терцового строения. </w:t>
            </w:r>
            <w:r>
              <w:rPr>
                <w:iCs/>
                <w:sz w:val="24"/>
                <w:szCs w:val="24"/>
              </w:rPr>
              <w:t>Варианты расположений звуков в аккорде. Фигурации, фактура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ение аккорда.  </w:t>
            </w:r>
            <w:r>
              <w:rPr>
                <w:sz w:val="24"/>
                <w:szCs w:val="24"/>
              </w:rPr>
              <w:t xml:space="preserve">Построение по определенным интервалам. Наиболее употребительные виды созвучий. Аккорды терцового строения. </w:t>
            </w:r>
            <w:r>
              <w:rPr>
                <w:iCs/>
                <w:sz w:val="24"/>
                <w:szCs w:val="24"/>
              </w:rPr>
              <w:t xml:space="preserve">Общепринятые обозначения аккордов и их обращений в тональности и вне тональности. Количество звуков в аккорде и их наименования. Виды удвоений трехзвучных аккордов. Тесное, широкое и смешанное расположение звуков в аккорде. Основные виды гармонических  фигураций (хоральная, арпеджированная, разложенная) и их многообразные фактурные  варианты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ы смешанного и нетерцового стро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орды кварто-квинтового, секундового, смешанного строения. Кластеры и способы их записи принятые в современной нотации. Многозвучные аккорды. Аккорды с побочными тонами и их обозначение. Гармонический комплекс. 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 как носитель специфической характерности и выразительности в музы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ческая образность, информационность, выразительность и красочность отдельно взятого аккорда. Создание группы из разных созвучий одной образной сферы. Примеры аккордов-комплексов и «авторских» аккордов (Тристан аккорд, Прометеев аккорд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актическое занятие 2. Повторение пройденного теоретическ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 в устной форме. Определение структуры и разновидности аккорда на нотных примерах из музыкальн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(написание и/или игра на фортепиано) заданных видов аккордов от конкретного звука или в тональности. Сочинение «собственных» аккордов с названиями-ассоциациями, их правильная нотная запись. Сочинение серии из трех аккордов одной образной сфе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</w:t>
            </w:r>
            <w:r>
              <w:rPr>
                <w:b/>
                <w:iCs/>
                <w:sz w:val="24"/>
                <w:szCs w:val="24"/>
              </w:rPr>
              <w:t xml:space="preserve">Тема 3. Принципы голосоведения в функциональной гармо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>Неаккордовые звуки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449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кциональность и голосоведение в классической гармонической сис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Понятие функциональности. </w:t>
                  </w:r>
                  <w:r>
                    <w:rPr>
                      <w:iCs/>
                      <w:sz w:val="24"/>
                      <w:szCs w:val="24"/>
                    </w:rPr>
                    <w:t xml:space="preserve">Четырехголосный склад аккорда, правила удвоения звуков. Перемещение аккордов. Переход из тесного в широкое или смешанное расположение звуков при перемещениях. Гармоническое и мелодическое соединение созвучий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        </w:t>
                  </w:r>
                  <w:r>
                    <w:rPr>
                      <w:iCs/>
                      <w:sz w:val="24"/>
                      <w:szCs w:val="24"/>
                    </w:rPr>
                    <w:t xml:space="preserve">2. Функциональные группы аккордов в тональностях.  Названия аккордов в соответствии со ступенями лада. Принцип тяготения и разрешения неустойчивых звуков в устойчивые.  Создание «зон» напряжения и покоя путем гармонического развития.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3. Основные правила и запреты при соединении различных аккордов в классической гармонии. Нежелательность голосоведения, приводящее к плохому «корявому» звучанию, образующееся при разрушении логических взаимосвязей голосов различных аккордов между собой и проявляющееся главным образом в нарушении или разрыве естественного тяготения при расположении звуков. Основания запретов на параллельные и скрытые октавы и квинты, движения всех звуков аккорда в каком либо одном направлении, неправильные разрешения, акустически неоправданные расположения или удвоения звуков,  наличие перечения или перекрещивания между голосами  и т.п. в учебном курсе гармонии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4. Неаккордовые звуки. Классификация, способы применения и использовани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звания и обозначения неаккордовых звуков.  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Практическое занятие 3. Повторение пройденного теоретического материал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прос в устной форме. Определение и анализ гармонических соединений в нотных примерах из музыкальной литературы. Определение неаккордовых звуков в мелоди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писание гармонической задачи на заданный бас и/или мелодию. Импровизация вариантов мелодии на заданные два-четыре аккорда, включающие либо только аккордовые звуки, либо аккордовые с добавлением неаккордовых (опевания, проходящие, задержания).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</w:t>
      </w:r>
      <w:r>
        <w:rPr>
          <w:b/>
          <w:iCs/>
          <w:sz w:val="24"/>
          <w:szCs w:val="24"/>
        </w:rPr>
        <w:t>Тема 4. Основные типы развития формы. Гармонические обороты.</w:t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                              </w:t>
      </w:r>
      <w:r>
        <w:rPr>
          <w:b/>
          <w:iCs/>
          <w:sz w:val="24"/>
          <w:szCs w:val="24"/>
        </w:rPr>
        <w:t>Кульминации, каденции, це</w:t>
      </w:r>
      <w:r>
        <w:rPr/>
        <w:t>зуры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Три основных типа развития: экспозиционный, развивающий и заключительный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Их характерные отличительные черты и варианты взаимодействия между собой.  Действие разных типов развития как на уровне мотива, фразы или периода, так и всей музыкальной формы в целом, т.е.  проявление и на микро и на макроуровнях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</w:t>
            </w:r>
            <w:r>
              <w:rPr>
                <w:iCs/>
                <w:sz w:val="24"/>
                <w:szCs w:val="24"/>
              </w:rPr>
              <w:t>2. Основные разновидности гармонических оборотов. Наиболее употребительные: автентический, плагальный, кадансовый, полный гармонический оборот. Характерные обороты: неаполитанский, фригийский, прерванный оборот. Их роль в развитии формы.</w:t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 xml:space="preserve">3.   Органный пункт. Правила применения. </w:t>
            </w:r>
            <w:r>
              <w:rPr>
                <w:rFonts w:eastAsia="Calibri"/>
              </w:rPr>
              <w:t xml:space="preserve">Виды классификаций органных пунктов. Функциональная - тонический, доминантовый, субдоминантовый, медиантовый.  По расположению в музыкальной форме - начальный, серединный, заключительный (кодовый). По количеству голосов - одинарный, двойной, тройной.  По расположению и приемам изложения (фактуре и фигурации) - басовый, мелодический, смешанный, ритмический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. Построение кульминаций, каденций, цезур между основными построениями в гармонизуемых построениях. Способы создания гармонического единства, нарастания, уплотнения, разрежения, контраста. 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актическое занятие 4. Повторение пройденного теоретическ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 в устной форме. Определение и анализ типов развития, гармонических оборотов и органных пунктов в нотных примерах из музыкальной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гармонической задачи на заданный бас и/или мелодию с элементами досочинения недостающих разделов и/или фрагментов. Игра гармонических оборотов и цепочек на органном пункте.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</w:t>
      </w:r>
      <w:r>
        <w:rPr>
          <w:iCs/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здел 2. Гармонический язык. Средства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708" w:firstLine="708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Тема 5. Альтерация. Секвенции. Отклонения и модуляции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 Альтерация - хроматическое изменение аккордового звука в результате функционального тяготения и/или придания выразительности мелодическому движению. Повышение, понижение и расщепление аккордового звука. Правила записи и обозначения альтерированных аккордов. Виды хроматик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</w:t>
            </w: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Отклонения. Тяготение  побочной D (S, вводного септаккорда) в одну из ступеней лада, как один из основных видов отклонений и средств обогащения звучания главной тональности. Наиболее распространенные отклонения в тональности диатонического родства (в D, S,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ь лада). Сопоставление. Эллипсис. Хроматическая субсистема. </w:t>
              <w:br/>
              <w:t xml:space="preserve">        3. Секвенции как наиболее универсальное и широко употребительное средство музыкального развития. Секвенция как один из самых распространенных способов отклонения и модуляции, где движения звеньев секвенции, в которой неустойчивая гармония разрешается по тяготению в устойчивую, приводят в результате в новую тональность. Разновидности секвенций. Варьированная, точная (неизменная), сокращенная и расширенная секвенция. Диатонические, хроматические и модулирующие секвенции. Количество и направление движений звеньев секвенции. Прямой шаг и ломанный шаг.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Default"/>
              <w:rPr>
                <w:rFonts w:eastAsia="Calibri"/>
              </w:rPr>
            </w:pPr>
            <w:r>
              <w:rPr/>
              <w:t xml:space="preserve">          </w:t>
            </w:r>
            <w:r>
              <w:rPr/>
              <w:t xml:space="preserve">4. Теория модуляции. </w:t>
            </w:r>
            <w:r>
              <w:rPr>
                <w:rFonts w:eastAsia="Calibri"/>
              </w:rPr>
              <w:t>Классификация тональных модуляций по типу тональных отношений; по степени родства; по средствам модулиров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степени родства тональносте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личные способы определения родства тональностей у Н. Римского-Корсакова, И. Способина, Т. Бершадско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новидности - постепенная, внезапная, сдвиг (сопоставление), энгармоническая, внутритемная, межтемная, мелодико-гармоническая. Постепенная модуляция в тональности I, II и III степени родства с помощью секвенций, промежуточных отклонений или через общий аккорд. Внутритемная модуляция в простых формах (период, 2-хч, 3-хч., куплетно-песенна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актическое занятие 5. Определение и анализ отклонений и модуляций в предложенных нотных примерах из музыкальной литературы. Игра секвенций из 2-3 аккордов в различных  направл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инение мелодии или сочинение окончания мелодического голоса с вариантами его перехода в различные тональности I или II степени родства. Сочинение гармонической цепочки для секвенции. 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iCs/>
                <w:sz w:val="24"/>
                <w:szCs w:val="24"/>
              </w:rPr>
              <w:t xml:space="preserve">Тема 6. </w:t>
            </w:r>
            <w:r>
              <w:rPr>
                <w:b/>
                <w:sz w:val="24"/>
                <w:szCs w:val="24"/>
              </w:rPr>
              <w:t>Методика сочинения модуляционной прелюдии</w:t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людия должна быть выдержана в одном стиле. Выбор стилистической модели и</w:t>
      </w:r>
    </w:p>
    <w:p>
      <w:pPr>
        <w:pStyle w:val="Normal"/>
        <w:jc w:val="both"/>
        <w:rPr/>
      </w:pPr>
      <w:r>
        <w:rPr>
          <w:sz w:val="24"/>
          <w:szCs w:val="24"/>
        </w:rPr>
        <w:t>фактуры - однотипной, смешанной, вариантной, арпеджированной, разложенной, хоральной, мелодии с сопровождением. Разделы прелюдии и тональный план. Форма модуляционной</w:t>
      </w:r>
      <w:r>
        <w:rPr/>
        <w:t xml:space="preserve"> </w:t>
      </w:r>
      <w:r>
        <w:rPr>
          <w:sz w:val="24"/>
          <w:szCs w:val="24"/>
        </w:rPr>
        <w:t>прелюдии (период из 2-3 предложений, простая 2-хч., 3-хч)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Этапы развития прелюдии. Три основных этапа развития. Первый - экспозиция 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</w:t>
      </w:r>
      <w:r>
        <w:rPr/>
        <w:t xml:space="preserve"> </w:t>
      </w:r>
      <w:r>
        <w:rPr>
          <w:sz w:val="24"/>
          <w:szCs w:val="24"/>
        </w:rPr>
        <w:t>тональности. Выбор гармонических оборотов для показа главной тональности. Включение альтерированных аккордов (например, минорной S в мажоре и т.п.). Размеры первого этапа в форме (фраза, предложение, часть периода). Варианты окончания (четкое или сглаженное, без кадансовых оборотов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торой этап -  постепенный переход в новую тональность. Ослабление</w:t>
      </w:r>
    </w:p>
    <w:p>
      <w:pPr>
        <w:pStyle w:val="Normal"/>
        <w:jc w:val="both"/>
        <w:rPr/>
      </w:pPr>
      <w:r>
        <w:rPr>
          <w:sz w:val="24"/>
          <w:szCs w:val="24"/>
        </w:rPr>
        <w:t>устойчивого звучания Т главной (первоначальной) тональности и</w:t>
      </w:r>
      <w:r>
        <w:rPr/>
        <w:t xml:space="preserve"> </w:t>
      </w:r>
      <w:r>
        <w:rPr>
          <w:sz w:val="24"/>
          <w:szCs w:val="24"/>
        </w:rPr>
        <w:t xml:space="preserve">отклонение в новую тональность. Данная часть формы представляет собой продолжение  первого этапа, составляет с ним единое целое (например 2-е предложение периода). Отклонение в другую тональность должно происходить естественно, практически незаметно для слуха. В основе развития логика чередования и смены гармонических функций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тий этап прелюдии - заключительный. Закрепление в новой тональности ил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ение в главную. Новая тональность должна звучать так же устойчиво, как первоначальная. Раздел в форме (3-е предложение, дополнение к периоду, заключение, окончание, 3 часть, кода). Завершение прелюдии - кадансовый оборот или кода. В прелюдии могут быть использовано гармоническое варьирование, а также вспомогательные разделы формы - вступление, заключение, связующие дополнительные элементы, к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ктическое занятие 6. Игра - импровизация различных этапов модуляционной прелюдии. Теоретический анализ и разбор модулирующей мелодии с последующей гармонизацие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                  </w:t>
      </w:r>
      <w:r>
        <w:rPr>
          <w:b/>
          <w:iCs/>
          <w:sz w:val="24"/>
          <w:szCs w:val="24"/>
        </w:rPr>
        <w:t xml:space="preserve">Тема 7. </w:t>
      </w:r>
      <w:r>
        <w:rPr>
          <w:b/>
          <w:sz w:val="24"/>
          <w:szCs w:val="24"/>
        </w:rPr>
        <w:t>Характерные особенности гармонического языка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ab/>
        <w:tab/>
        <w:tab/>
        <w:tab/>
        <w:t xml:space="preserve">    различных стилей и направлений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rFonts w:eastAsia="Calibri"/>
                <w:sz w:val="24"/>
                <w:szCs w:val="24"/>
              </w:rPr>
              <w:t xml:space="preserve">Особенности русского народного многоголосия. Гармония основанная на ладовой переменности, полиладовости и ладах модального типа (малообъемных). Функциональная переменчивость (переменность) аккордов,   преобладание плагальных оборотов, особые виды диссонирующих созвучий. Жанровая стилистика многоголосия. Подголосочность, параллельное движение голосов, ленточное двухголосие, изменчивость количества голосов. 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</w:t>
            </w: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Особенности гармонизации пентатонных мелодий. Автономность периферийных и смешанных гармоний. Аккорды входящие в ладовую систему и не входящие. Включение и выключение голосов.  Ненормированное многоголосие (с разным количеством звуков).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. Сравнительная характеристика классической и романтической гармонии. Романтизм как естественное продолжение классического стиля. Тенденции развития.  Экспрессионизм как крайнее проявление позднеромантического стиля.   Гармонический язык импрессионистов.  Гармония как краска. Естественное сочетание гармонической красочности с гармонической функциональностью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 Джазовый стиль. Особая характерность. Сочетание импровизационности  и остинатности (джазовый квадрат), секвенционность. Преобладание ярких многозвучных альтерированных септаккордов, нонаккордов и их многовариантных обращений. Ползущие многозвучные аккорды (параллелизм). Проходящие хроматические звуки в голосах. Синкопированность ритма, постоянное использование особых видов ритмического 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актическое занятие 7. Прослушивание и разбор музыкальных произведений различного стиля. Определение и анализ конкретных аккордов. Гармонизация мелодии в народном стиле (хоровая обработка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 </w:t>
      </w:r>
      <w:r>
        <w:rPr>
          <w:b/>
          <w:iCs/>
          <w:sz w:val="24"/>
          <w:szCs w:val="24"/>
        </w:rPr>
        <w:t>Тема 8. Основы современного гармонического языка.</w:t>
      </w:r>
    </w:p>
    <w:p>
      <w:pPr>
        <w:pStyle w:val="Normal"/>
        <w:rPr>
          <w:b/>
          <w:b/>
        </w:rPr>
      </w:pPr>
      <w:r>
        <w:rPr>
          <w:b/>
          <w:iCs/>
          <w:sz w:val="24"/>
          <w:szCs w:val="24"/>
        </w:rPr>
        <w:t xml:space="preserve">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 Стилевая множественность в искусстве ХХ - начал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Многие направления находятся на крайних полюсах: импрессионизм-экспрессионизм, романтизм-авангард, эклектика-модерн.  Во второй половине столетия тенденция «договаривания традиций». Рефлексия, отражающая «итоговость» художественного творчества. Понятия нео- и пост- неоклассицизм, неофольклоризм, неоромантизм, постэкспрессионизм.  Многообразие стилей приводит к появлению полистилистики.  Всеобщность принципа цитирования. Сочетание различных стилей в одном произведении.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. Новые композиторские техники и новации: </w:t>
            </w:r>
            <w:r>
              <w:rPr>
                <w:rFonts w:eastAsia="Calibri"/>
                <w:sz w:val="24"/>
                <w:szCs w:val="24"/>
              </w:rPr>
              <w:t xml:space="preserve">микрохроматика, сонористика, алеаторика и т.д. </w:t>
            </w:r>
            <w:r>
              <w:rPr>
                <w:sz w:val="24"/>
                <w:szCs w:val="24"/>
              </w:rPr>
              <w:t xml:space="preserve"> Додекафония, серийная, электронная и конкретная музыка, минимализм,  интер-текстуальные тенденции. Усложнение ритма - синкопированность, постоянное использование особых видов ритмического деления. Свободные размеры и свободное формообразование.   Появление новых ладов и систем - тональностей на основе гемитоники, микрохроматики, атональности, модальности натуральных и симметричных ладов. Все это как следствие неизбежно привело к новациям в области гармонии.   </w:t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 xml:space="preserve">3.     </w:t>
            </w:r>
            <w:r>
              <w:rPr>
                <w:rFonts w:eastAsia="Calibri"/>
              </w:rPr>
              <w:t xml:space="preserve">Коренное изменение отношения к звуку. Трактовка диссонанса как нового консонанса. Диссонанс как носитель гармонического действия. Нарушение монопольного терцового принципа в построении аккордов. Новые типовые образования аккордовых структур: моноаккорды и полиаккорды. Классификация моноаккордов - терцовые, квартовые, кварто-тритоновые, секундовые (кластеры, соноры). Виды терцовых аккордов – с побочными, двойными тонами, простые аккорды и многозвучные (по классификации Л. Дьячковой).  Полиаккорды как одновременное сочетание моноаккордов. Новые типы гармонических структур в музыке: аккорд и сонор, сонорный блок. Фонические свойства диссонирующих структур.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4. Особый авторский гармонический язык современных композиторов (Б.Барток, В,Лютославский), создающих свои аккорды и гармонические закономерности.  </w:t>
            </w:r>
            <w:r>
              <w:rPr>
                <w:rFonts w:eastAsia="Calibri"/>
                <w:color w:val="000000"/>
                <w:sz w:val="24"/>
                <w:szCs w:val="24"/>
              </w:rPr>
              <w:t>Концепция аккорда П.Хиндемита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актическое занятие 8. Прослушивание музыкальных произведений современных композиторов различного стиля. Определение и анализ сонорных аккордов, моноаккордов и звуковых комплексов. Сочинение или гармонизация мелодического голоса в  форме нетрадиционного задания по гармонии.  Сочинение и запись собственных моноаккорд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Style20"/>
        <w:widowControl w:val="false"/>
        <w:spacing w:before="0" w:after="0"/>
        <w:ind w:firstLine="400"/>
        <w:jc w:val="both"/>
        <w:rPr/>
      </w:pPr>
      <w:r>
        <w:rPr>
          <w:iCs/>
        </w:rPr>
        <w:t>Составными элементами образовательных технологий являются: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  <w:t>практические занятия - в ходе интерактивн</w:t>
      </w:r>
      <w:r>
        <w:rPr>
          <w:iCs/>
          <w:lang w:val="ru-RU"/>
        </w:rPr>
        <w:t>ой</w:t>
      </w:r>
      <w:r>
        <w:rPr>
          <w:iCs/>
        </w:rPr>
        <w:t xml:space="preserve"> </w:t>
      </w:r>
      <w:r>
        <w:rPr>
          <w:bCs/>
          <w:iCs/>
        </w:rPr>
        <w:t>форм</w:t>
      </w:r>
      <w:r>
        <w:rPr>
          <w:bCs/>
          <w:iCs/>
          <w:lang w:val="ru-RU"/>
        </w:rPr>
        <w:t>ы</w:t>
      </w:r>
      <w:r>
        <w:rPr>
          <w:bCs/>
          <w:iCs/>
        </w:rPr>
        <w:t xml:space="preserve"> заняти</w:t>
      </w:r>
      <w:r>
        <w:rPr>
          <w:bCs/>
          <w:iCs/>
          <w:lang w:val="ru-RU"/>
        </w:rPr>
        <w:t>й</w:t>
      </w:r>
      <w:r>
        <w:rPr>
          <w:iCs/>
        </w:rPr>
        <w:t xml:space="preserve"> проводится </w:t>
      </w:r>
      <w:r>
        <w:rPr>
          <w:iCs/>
          <w:lang w:val="ru-RU"/>
        </w:rPr>
        <w:t xml:space="preserve">изучение </w:t>
      </w:r>
      <w:r>
        <w:rPr>
          <w:bCs/>
          <w:iCs/>
          <w:lang w:val="ru-RU"/>
        </w:rPr>
        <w:t>основного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теоретического </w:t>
      </w:r>
      <w:r>
        <w:rPr>
          <w:bCs/>
          <w:iCs/>
        </w:rPr>
        <w:t>материала</w:t>
      </w:r>
      <w:r>
        <w:rPr>
          <w:bCs/>
          <w:iCs/>
          <w:lang w:val="ru-RU"/>
        </w:rPr>
        <w:t xml:space="preserve"> с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совместным обсуждением и </w:t>
      </w:r>
      <w:r>
        <w:rPr>
          <w:iCs/>
        </w:rPr>
        <w:t>коллективн</w:t>
      </w:r>
      <w:r>
        <w:rPr>
          <w:iCs/>
          <w:lang w:val="ru-RU"/>
        </w:rPr>
        <w:t>ым</w:t>
      </w:r>
      <w:r>
        <w:rPr>
          <w:iCs/>
        </w:rPr>
        <w:t xml:space="preserve"> разбор</w:t>
      </w:r>
      <w:r>
        <w:rPr>
          <w:iCs/>
          <w:lang w:val="ru-RU"/>
        </w:rPr>
        <w:t>ом</w:t>
      </w:r>
      <w:r>
        <w:rPr>
          <w:iCs/>
        </w:rPr>
        <w:t xml:space="preserve"> </w:t>
      </w:r>
      <w:r>
        <w:rPr>
          <w:bCs/>
          <w:iCs/>
          <w:lang w:val="ru-RU"/>
        </w:rPr>
        <w:t xml:space="preserve">новых тем и вопросов; </w:t>
      </w:r>
      <w:r>
        <w:rPr>
          <w:iCs/>
          <w:lang w:val="ru-RU"/>
        </w:rPr>
        <w:t>анализ музыкальных произведений, гармонических последовательностей или отдельных аккордов</w:t>
      </w:r>
      <w:r>
        <w:rPr>
          <w:iCs/>
        </w:rPr>
        <w:t>;</w:t>
      </w:r>
      <w:r>
        <w:rPr>
          <w:iCs/>
          <w:lang w:val="ru-RU"/>
        </w:rPr>
        <w:t xml:space="preserve"> проверка домашних работ и заданий;</w:t>
      </w:r>
      <w:r>
        <w:rPr>
          <w:iCs/>
        </w:rPr>
        <w:t xml:space="preserve"> </w:t>
      </w:r>
    </w:p>
    <w:p>
      <w:pPr>
        <w:pStyle w:val="Style20"/>
        <w:widowControl w:val="false"/>
        <w:spacing w:before="0" w:after="0"/>
        <w:ind w:firstLine="400"/>
        <w:jc w:val="both"/>
        <w:rPr/>
      </w:pPr>
      <w:r>
        <w:rPr>
          <w:iCs/>
        </w:rPr>
        <w:t xml:space="preserve">применение мультимедийных средств </w:t>
      </w:r>
      <w:r>
        <w:rPr>
          <w:iCs/>
          <w:lang w:val="ru-RU"/>
        </w:rPr>
        <w:t xml:space="preserve">- проведение занятий в </w:t>
      </w:r>
      <w:r>
        <w:rPr>
          <w:bCs/>
          <w:iCs/>
          <w:lang w:val="ru-RU"/>
        </w:rPr>
        <w:t>специализированных</w:t>
      </w:r>
      <w:r>
        <w:rPr>
          <w:bCs/>
          <w:iCs/>
        </w:rPr>
        <w:t xml:space="preserve"> классах с использованием </w:t>
      </w:r>
      <w:r>
        <w:rPr>
          <w:iCs/>
          <w:lang w:val="ru-RU"/>
        </w:rPr>
        <w:t>классной</w:t>
      </w:r>
      <w:r>
        <w:rPr>
          <w:iCs/>
        </w:rPr>
        <w:t xml:space="preserve"> доски</w:t>
      </w:r>
      <w:r>
        <w:rPr>
          <w:iCs/>
          <w:lang w:val="ru-RU"/>
        </w:rPr>
        <w:t xml:space="preserve"> с нотным станом, </w:t>
      </w:r>
      <w:r>
        <w:rPr>
          <w:bCs/>
          <w:iCs/>
          <w:lang w:val="ru-RU"/>
        </w:rPr>
        <w:t>фортепиано и</w:t>
      </w:r>
      <w:r>
        <w:rPr>
          <w:bCs/>
          <w:iCs/>
        </w:rPr>
        <w:t xml:space="preserve"> современных персональных компьютер</w:t>
      </w:r>
      <w:r>
        <w:rPr>
          <w:bCs/>
          <w:iCs/>
          <w:lang w:val="ru-RU"/>
        </w:rPr>
        <w:t>ов,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имеющих </w:t>
      </w:r>
      <w:r>
        <w:rPr>
          <w:bCs/>
          <w:iCs/>
        </w:rPr>
        <w:t>специальны</w:t>
      </w:r>
      <w:r>
        <w:rPr>
          <w:bCs/>
          <w:iCs/>
          <w:lang w:val="ru-RU"/>
        </w:rPr>
        <w:t>й</w:t>
      </w:r>
      <w:r>
        <w:rPr>
          <w:bCs/>
          <w:iCs/>
        </w:rPr>
        <w:t xml:space="preserve"> пакет прикладны</w:t>
      </w:r>
      <w:r>
        <w:rPr>
          <w:bCs/>
          <w:iCs/>
          <w:lang w:val="ru-RU"/>
        </w:rPr>
        <w:t>х нотных</w:t>
      </w:r>
      <w:r>
        <w:rPr>
          <w:bCs/>
          <w:iCs/>
        </w:rPr>
        <w:t xml:space="preserve"> программ</w:t>
      </w:r>
      <w:r>
        <w:rPr>
          <w:bCs/>
          <w:iCs/>
          <w:lang w:val="ru-RU"/>
        </w:rPr>
        <w:t xml:space="preserve">,  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аудио, видео и текстовых информационных файлов </w:t>
      </w:r>
      <w:r>
        <w:rPr>
          <w:iCs/>
          <w:lang w:val="ru-RU"/>
        </w:rPr>
        <w:t>-</w:t>
      </w:r>
      <w:r>
        <w:rPr>
          <w:iCs/>
        </w:rPr>
        <w:t xml:space="preserve"> для повышения качества </w:t>
      </w:r>
      <w:r>
        <w:rPr>
          <w:iCs/>
          <w:lang w:val="ru-RU"/>
        </w:rPr>
        <w:t xml:space="preserve">усвоения и </w:t>
      </w:r>
      <w:r>
        <w:rPr>
          <w:iCs/>
        </w:rPr>
        <w:t>восприятия изучаемого материала</w:t>
      </w:r>
      <w:r>
        <w:rPr>
          <w:iCs/>
          <w:lang w:val="ru-RU"/>
        </w:rPr>
        <w:t>, прослушивания и проигрывания образцов музыкальных примеров и письменных работ обучающихся</w:t>
      </w:r>
      <w:r>
        <w:rPr>
          <w:iCs/>
        </w:rPr>
        <w:t>;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  <w:t xml:space="preserve">контролируемые домашние задания </w:t>
      </w:r>
      <w:r>
        <w:rPr>
          <w:iCs/>
          <w:lang w:val="ru-RU"/>
        </w:rPr>
        <w:t>-</w:t>
      </w:r>
      <w:r>
        <w:rPr>
          <w:iCs/>
        </w:rPr>
        <w:t xml:space="preserve"> для</w:t>
      </w:r>
      <w:r>
        <w:rPr>
          <w:iCs/>
          <w:lang w:val="ru-RU"/>
        </w:rPr>
        <w:t xml:space="preserve"> практического усвоения пройденного материала,  и для </w:t>
      </w:r>
      <w:r>
        <w:rPr>
          <w:iCs/>
        </w:rPr>
        <w:t xml:space="preserve">привития </w:t>
      </w:r>
      <w:r>
        <w:rPr>
          <w:iCs/>
          <w:lang w:val="ru-RU"/>
        </w:rPr>
        <w:t xml:space="preserve">и </w:t>
      </w:r>
      <w:r>
        <w:rPr>
          <w:iCs/>
        </w:rPr>
        <w:t>побуждения обучающихся к навык</w:t>
      </w:r>
      <w:r>
        <w:rPr>
          <w:iCs/>
          <w:lang w:val="ru-RU"/>
        </w:rPr>
        <w:t xml:space="preserve">у </w:t>
      </w:r>
      <w:r>
        <w:rPr>
          <w:iCs/>
        </w:rPr>
        <w:t>самостоятельной работ</w:t>
      </w:r>
      <w:r>
        <w:rPr>
          <w:iCs/>
          <w:lang w:val="ru-RU"/>
        </w:rPr>
        <w:t>ы и</w:t>
      </w:r>
      <w:r>
        <w:rPr>
          <w:iCs/>
        </w:rPr>
        <w:t xml:space="preserve"> </w:t>
      </w:r>
      <w:r>
        <w:rPr>
          <w:iCs/>
          <w:lang w:val="ru-RU"/>
        </w:rPr>
        <w:t xml:space="preserve">самостоятельного решения задач в процессе обучения; 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  <w:lang w:val="ru-RU"/>
        </w:rPr>
      </w:pPr>
      <w:r>
        <w:rPr>
          <w:iCs/>
        </w:rPr>
        <w:t xml:space="preserve">контрольные работы </w:t>
      </w:r>
      <w:r>
        <w:rPr>
          <w:iCs/>
          <w:lang w:val="ru-RU"/>
        </w:rPr>
        <w:t>-</w:t>
      </w:r>
      <w:r>
        <w:rPr>
          <w:iCs/>
        </w:rPr>
        <w:t xml:space="preserve"> </w:t>
      </w:r>
      <w:r>
        <w:rPr>
          <w:iCs/>
          <w:lang w:val="ru-RU"/>
        </w:rPr>
        <w:t xml:space="preserve">аудиторные и домашние работы по гармонизации и игре последовательностей на фортепиано </w:t>
      </w:r>
      <w:r>
        <w:rPr>
          <w:iCs/>
        </w:rPr>
        <w:t>для промежуточной аттестации и оценки степени усвоения обучающимися пройденного материала</w:t>
      </w:r>
      <w:r>
        <w:rPr>
          <w:iCs/>
          <w:lang w:val="ru-RU"/>
        </w:rPr>
        <w:t>.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ы и виды контроля знаний обучающихся, предусмотренные по данной дисципли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текущий контроль (вопросы и задан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межуточная аттестация ( экзаме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экзаменационной оценк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, если показал глубокое и полное знание материала учебной дисциплины, усвоение основной и дополнительной литературы, рекомендованной рабочей программой учебной дисциплин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и «хорошо» выставляется студенту, показавшему полное знание основного материала учебной дисциплины, но неуверенное применение знаний при моделировке практической ситуации, знание основной литературы и знакомство с дополнительной литературой, рекомендованной рабочей программо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и «удовлетворительно» выставляется, если студент показал при ответе на экзамене знание основных положений учебной дисциплины, неуверенное применение знаний при моделировке практической ситуации, допустил отдельные погрешности и сумел устранить их с помощью преподавателя, знаком с основной литературой по предм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, если при ответе выявились существенные пробелы в знании основных положений учебной дисциплины, неумение студента даже с помощью преподавателя сформулировать правильные ответы на вопрос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6.1. Примерный перечень теоретических вопросов к зачету.</w:t>
      </w:r>
    </w:p>
    <w:p>
      <w:pPr>
        <w:pStyle w:val="Normal"/>
        <w:ind w:firstLine="567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чет не предусмотре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rPr/>
      </w:pPr>
      <w:r>
        <w:rPr>
          <w:b/>
        </w:rPr>
        <w:t xml:space="preserve">           </w:t>
      </w:r>
      <w:r>
        <w:rPr>
          <w:b/>
        </w:rPr>
        <w:t xml:space="preserve">6.2. Примерный перечень </w:t>
      </w:r>
      <w:r>
        <w:rPr>
          <w:b/>
          <w:szCs w:val="24"/>
        </w:rPr>
        <w:t>теоретических</w:t>
      </w:r>
      <w:r>
        <w:rPr>
          <w:b/>
        </w:rPr>
        <w:t xml:space="preserve"> вопросов к экзамену</w:t>
      </w:r>
    </w:p>
    <w:p>
      <w:pPr>
        <w:pStyle w:val="Normal"/>
        <w:jc w:val="both"/>
        <w:rPr/>
      </w:pPr>
      <w:r>
        <w:rPr>
          <w:sz w:val="24"/>
          <w:szCs w:val="24"/>
        </w:rPr>
        <w:t>1.   Что такое функциональная ладовая система и на чем она основана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2.   Перечислите разновидности гармонических структур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3.   Перечислите основные типы гармонической фигурации?</w:t>
      </w:r>
    </w:p>
    <w:p>
      <w:pPr>
        <w:pStyle w:val="Normal"/>
        <w:jc w:val="both"/>
        <w:rPr/>
      </w:pPr>
      <w:r>
        <w:rPr>
          <w:sz w:val="24"/>
          <w:szCs w:val="24"/>
        </w:rPr>
        <w:t>4.   Что такое альтерация?</w:t>
      </w:r>
    </w:p>
    <w:p>
      <w:pPr>
        <w:pStyle w:val="Normal"/>
        <w:jc w:val="both"/>
        <w:rPr/>
      </w:pPr>
      <w:r>
        <w:rPr>
          <w:sz w:val="24"/>
          <w:szCs w:val="24"/>
        </w:rPr>
        <w:t>5.   Что такое хроматизм?</w:t>
      </w:r>
    </w:p>
    <w:p>
      <w:pPr>
        <w:pStyle w:val="Normal"/>
        <w:jc w:val="both"/>
        <w:rPr/>
      </w:pPr>
      <w:r>
        <w:rPr>
          <w:sz w:val="24"/>
          <w:szCs w:val="24"/>
        </w:rPr>
        <w:t>6.   Как в названии аккорда обозначается альтерация?</w:t>
      </w:r>
    </w:p>
    <w:p>
      <w:pPr>
        <w:pStyle w:val="Normal"/>
        <w:jc w:val="both"/>
        <w:rPr/>
      </w:pPr>
      <w:r>
        <w:rPr>
          <w:sz w:val="24"/>
          <w:szCs w:val="24"/>
        </w:rPr>
        <w:t>7.   Чем отличается отклонение от модуляции?</w:t>
      </w:r>
    </w:p>
    <w:p>
      <w:pPr>
        <w:pStyle w:val="Normal"/>
        <w:jc w:val="both"/>
        <w:rPr/>
      </w:pPr>
      <w:r>
        <w:rPr>
          <w:sz w:val="24"/>
          <w:szCs w:val="24"/>
        </w:rPr>
        <w:t>8.   Какие виды модуляций вы знаете?</w:t>
      </w:r>
    </w:p>
    <w:p>
      <w:pPr>
        <w:pStyle w:val="Normal"/>
        <w:jc w:val="both"/>
        <w:rPr/>
      </w:pPr>
      <w:r>
        <w:rPr>
          <w:sz w:val="24"/>
          <w:szCs w:val="24"/>
        </w:rPr>
        <w:t>9.   Что такое энгармоническая модуляция?</w:t>
      </w:r>
    </w:p>
    <w:p>
      <w:pPr>
        <w:pStyle w:val="Normal"/>
        <w:jc w:val="both"/>
        <w:rPr/>
      </w:pPr>
      <w:r>
        <w:rPr>
          <w:sz w:val="24"/>
          <w:szCs w:val="24"/>
        </w:rPr>
        <w:t>10. Что такое постепенная модуляция?</w:t>
      </w:r>
    </w:p>
    <w:p>
      <w:pPr>
        <w:pStyle w:val="Normal"/>
        <w:jc w:val="both"/>
        <w:rPr/>
      </w:pPr>
      <w:r>
        <w:rPr>
          <w:sz w:val="24"/>
          <w:szCs w:val="24"/>
        </w:rPr>
        <w:t>11. Как происходит модуляция через общий аккорд?</w:t>
      </w:r>
    </w:p>
    <w:p>
      <w:pPr>
        <w:pStyle w:val="Normal"/>
        <w:jc w:val="both"/>
        <w:rPr/>
      </w:pPr>
      <w:r>
        <w:rPr>
          <w:sz w:val="24"/>
          <w:szCs w:val="24"/>
        </w:rPr>
        <w:t>12. Что такое аккорды смешанной структуры?</w:t>
      </w:r>
    </w:p>
    <w:p>
      <w:pPr>
        <w:pStyle w:val="Normal"/>
        <w:jc w:val="both"/>
        <w:rPr/>
      </w:pPr>
      <w:r>
        <w:rPr>
          <w:sz w:val="24"/>
          <w:szCs w:val="24"/>
        </w:rPr>
        <w:t>13. Что такое многозвучные аккорды?</w:t>
      </w:r>
    </w:p>
    <w:p>
      <w:pPr>
        <w:pStyle w:val="Normal"/>
        <w:jc w:val="both"/>
        <w:rPr/>
      </w:pPr>
      <w:r>
        <w:rPr>
          <w:sz w:val="24"/>
          <w:szCs w:val="24"/>
        </w:rPr>
        <w:t>14. Что такое гармонический комплекс?</w:t>
      </w:r>
    </w:p>
    <w:p>
      <w:pPr>
        <w:pStyle w:val="Normal"/>
        <w:jc w:val="both"/>
        <w:rPr/>
      </w:pPr>
      <w:r>
        <w:rPr>
          <w:sz w:val="24"/>
          <w:szCs w:val="24"/>
        </w:rPr>
        <w:t>15. Что называют моноаккордам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Как обозначаются аккорды с побочными тонами? </w:t>
      </w:r>
    </w:p>
    <w:p>
      <w:pPr>
        <w:pStyle w:val="Normal"/>
        <w:jc w:val="both"/>
        <w:rPr/>
      </w:pPr>
      <w:r>
        <w:rPr>
          <w:sz w:val="24"/>
          <w:szCs w:val="24"/>
        </w:rPr>
        <w:t>17. Приведите примеры аккордов нетерцового строения?</w:t>
      </w:r>
    </w:p>
    <w:p>
      <w:pPr>
        <w:pStyle w:val="Normal"/>
        <w:jc w:val="both"/>
        <w:rPr/>
      </w:pPr>
      <w:r>
        <w:rPr>
          <w:sz w:val="24"/>
          <w:szCs w:val="24"/>
        </w:rPr>
        <w:t>18. Что называют полиаккорда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Как определяются степени родства тональностей?</w:t>
      </w:r>
    </w:p>
    <w:p>
      <w:pPr>
        <w:pStyle w:val="Normal"/>
        <w:jc w:val="both"/>
        <w:rPr/>
      </w:pPr>
      <w:r>
        <w:rPr>
          <w:sz w:val="24"/>
          <w:szCs w:val="24"/>
        </w:rPr>
        <w:t>20. Что такое кластер и как он записывается?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1. Что такое алеаторика и сонористика?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2. </w:t>
      </w:r>
      <w:r>
        <w:rPr>
          <w:sz w:val="24"/>
          <w:szCs w:val="24"/>
        </w:rPr>
        <w:t xml:space="preserve">Как образуется </w:t>
      </w:r>
      <w:r>
        <w:rPr>
          <w:rFonts w:eastAsia="Calibri"/>
          <w:sz w:val="24"/>
          <w:szCs w:val="24"/>
        </w:rPr>
        <w:t>сонорный блок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3. </w:t>
      </w:r>
      <w:r>
        <w:rPr>
          <w:rFonts w:eastAsia="Calibri"/>
          <w:sz w:val="24"/>
          <w:szCs w:val="24"/>
        </w:rPr>
        <w:t>Что такое полистилистика?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4. Как строится модуляционная прелюдия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25. </w:t>
      </w:r>
      <w:r>
        <w:rPr>
          <w:sz w:val="24"/>
          <w:szCs w:val="24"/>
        </w:rPr>
        <w:t xml:space="preserve">Охарактеризуйте этапы развития </w:t>
      </w:r>
      <w:r>
        <w:rPr>
          <w:rFonts w:eastAsia="Calibri"/>
          <w:sz w:val="24"/>
          <w:szCs w:val="24"/>
        </w:rPr>
        <w:t>модуляционной прелюд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Назовите характерные черты классической гармонии?</w:t>
      </w:r>
    </w:p>
    <w:p>
      <w:pPr>
        <w:pStyle w:val="Normal"/>
        <w:jc w:val="both"/>
        <w:rPr/>
      </w:pPr>
      <w:r>
        <w:rPr>
          <w:sz w:val="24"/>
          <w:szCs w:val="24"/>
        </w:rPr>
        <w:t>27. Назовите характерные черты гармонии неоклассициз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Назовите произведения написанные в стиле неоклассиц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29. Назовите характерные черты романтической гармонии?</w:t>
      </w:r>
    </w:p>
    <w:p>
      <w:pPr>
        <w:pStyle w:val="Normal"/>
        <w:jc w:val="both"/>
        <w:rPr/>
      </w:pPr>
      <w:r>
        <w:rPr>
          <w:sz w:val="24"/>
          <w:szCs w:val="24"/>
        </w:rPr>
        <w:t>30. Назовите произведения написанные в стиле романт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31. Назовите характерные черты гармонии неоромантизма?</w:t>
      </w:r>
    </w:p>
    <w:p>
      <w:pPr>
        <w:pStyle w:val="Normal"/>
        <w:jc w:val="both"/>
        <w:rPr/>
      </w:pPr>
      <w:r>
        <w:rPr>
          <w:sz w:val="24"/>
          <w:szCs w:val="24"/>
        </w:rPr>
        <w:t>32. Назовите произведения написанные в стиле неоромант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33. Назовите характерные черты гармонии экспрессионизма?</w:t>
      </w:r>
    </w:p>
    <w:p>
      <w:pPr>
        <w:pStyle w:val="Normal"/>
        <w:jc w:val="both"/>
        <w:rPr/>
      </w:pPr>
      <w:r>
        <w:rPr>
          <w:sz w:val="24"/>
          <w:szCs w:val="24"/>
        </w:rPr>
        <w:t>34. Назовите произведения написанные в стиле экспрессион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35. Назовите характерные черты гармонии импрессионизма?</w:t>
      </w:r>
    </w:p>
    <w:p>
      <w:pPr>
        <w:pStyle w:val="Normal"/>
        <w:jc w:val="both"/>
        <w:rPr/>
      </w:pPr>
      <w:r>
        <w:rPr>
          <w:sz w:val="24"/>
          <w:szCs w:val="24"/>
        </w:rPr>
        <w:t>36. Назовите произведения написанные в стиле импрессионизма и их автор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Назовите характерные черты гармонии постмодернизма?</w:t>
      </w:r>
    </w:p>
    <w:p>
      <w:pPr>
        <w:pStyle w:val="Normal"/>
        <w:jc w:val="both"/>
        <w:rPr/>
      </w:pPr>
      <w:r>
        <w:rPr>
          <w:sz w:val="24"/>
          <w:szCs w:val="24"/>
        </w:rPr>
        <w:t>38. Назовите произведения написанные в стиле постмодернизма и их автор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Назовите характерные черты гармонии серийной музыки?</w:t>
      </w:r>
    </w:p>
    <w:p>
      <w:pPr>
        <w:pStyle w:val="Normal"/>
        <w:jc w:val="both"/>
        <w:rPr/>
      </w:pPr>
      <w:r>
        <w:rPr>
          <w:sz w:val="24"/>
          <w:szCs w:val="24"/>
        </w:rPr>
        <w:t>40. Назовите характерные черты гармонии поставангар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rPr>
          <w:b/>
          <w:b/>
        </w:rPr>
      </w:pPr>
      <w:r>
        <w:rPr>
          <w:b/>
        </w:rPr>
        <w:t>6.3. Примерная тематика курсовых работ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Курсовые работы не предусмотр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8" w:firstLine="708"/>
        <w:rPr>
          <w:b/>
          <w:b/>
        </w:rPr>
      </w:pPr>
      <w:r>
        <w:rPr>
          <w:b/>
        </w:rPr>
        <w:t>6.4. Примерная тематика курсовых проектов</w:t>
      </w:r>
    </w:p>
    <w:p>
      <w:pPr>
        <w:pStyle w:val="Style31"/>
        <w:spacing w:before="0" w:after="0"/>
        <w:ind w:left="708" w:firstLine="708"/>
        <w:jc w:val="both"/>
        <w:rPr/>
      </w:pPr>
      <w:r>
        <w:rPr/>
        <w:t>Курсовые проекты не предусмотрен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708" w:firstLine="708"/>
        <w:rPr>
          <w:b/>
          <w:b/>
        </w:rPr>
      </w:pPr>
      <w:r>
        <w:rPr>
          <w:b/>
        </w:rPr>
        <w:t>6.5. Примерная тематика расчетно-графических работ</w:t>
      </w:r>
    </w:p>
    <w:p>
      <w:pPr>
        <w:pStyle w:val="Style31"/>
        <w:spacing w:before="0" w:after="0"/>
        <w:ind w:left="708" w:firstLine="708"/>
        <w:jc w:val="both"/>
        <w:rPr/>
      </w:pPr>
      <w:r>
        <w:rPr/>
        <w:t>Расчетно-графические работы не предусмотрены.</w:t>
      </w:r>
    </w:p>
    <w:p>
      <w:pPr>
        <w:pStyle w:val="Style20"/>
        <w:shd w:fill="FFFFFF" w:val="clear"/>
        <w:spacing w:lineRule="atLeast" w:line="416" w:before="0" w:after="0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/>
      </w:pPr>
      <w:r>
        <w:rPr>
          <w:b/>
          <w:caps/>
          <w:szCs w:val="24"/>
        </w:rPr>
        <w:t>7</w:t>
      </w:r>
      <w:r>
        <w:rPr>
          <w:b/>
          <w:szCs w:val="24"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567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пов Ю. Н.</w:t>
            </w:r>
            <w:r>
              <w:rPr>
                <w:sz w:val="24"/>
                <w:szCs w:val="24"/>
              </w:rPr>
              <w:t> Гармония: теоретический курс : [учебник] / Холопов Ю. Н. - Санкт-Петербург: Лань, 2003. - 541с.: ил. - (Учебники для вузов. Специальная литература). - ISBN 5-8114-0516-2.</w:t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ызова Е. Н.</w:t>
            </w:r>
            <w:r>
              <w:rPr>
                <w:sz w:val="24"/>
                <w:szCs w:val="24"/>
              </w:rPr>
              <w:t> Гармония: [учебник] / Абызова Е. Н. - М.: Музыка, 2004. - 383с.: нот.. - ISBN 5-7140-0353-5.</w:t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юллер Т. Ф.</w:t>
            </w:r>
            <w:r>
              <w:rPr>
                <w:sz w:val="24"/>
                <w:szCs w:val="24"/>
              </w:rPr>
              <w:t> Гармония: [учебник для музыкальных вузов] / Мюллер Т. Ф., Моск. гос. консерватория им. П. И. Чайковского - 3-е изд. - Москва: Музыка, 1982. - 289с., вкл. обл.: нот.. - ISBN rus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шневская Л. А.</w:t>
            </w:r>
            <w:r>
              <w:rPr>
                <w:sz w:val="24"/>
                <w:szCs w:val="24"/>
              </w:rPr>
              <w:t> Рабочая тетрадь по вузовскому курсу гармонии. Западноевропейская гармония Средневековья, Возрождения, Барокко: Учебно-методическое пособие / Вишневская Л. А., Л. А. Вишневская - Саратов: Саратовская государственная консерватория имени Л.В. Собинова, 2015. - 132 c.. - ISBN 979-0-706385-29-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www.iprbookshop.ru/54414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мковский Б. Я.</w:t>
            </w:r>
            <w:r>
              <w:rPr>
                <w:sz w:val="24"/>
                <w:szCs w:val="24"/>
              </w:rPr>
              <w:t> Гармония: свод правил : учебное пособие для музыкально-педагогических факультетов / Цимковский Б. Я., Чуваш. гос. пед. ин-т им. И. Я. Яковлева - Чебоксары: Изд-во Чуваш. ун-та, 1992. - 95с.. - ISBN 5-7677-0039-7.</w:t>
            </w:r>
          </w:p>
        </w:tc>
      </w:tr>
    </w:tbl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9"/>
        <w:gridCol w:w="879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программного обеспечения и профессиональных баз данных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</w:t>
            </w: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>информационных справочны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Перечень интернет-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Единое окно к образовательным ресур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indow.ed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учная электронная библиотека «Киберленинка»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cyberleninka.ru</w:t>
            </w:r>
          </w:p>
        </w:tc>
      </w:tr>
    </w:tbl>
    <w:p>
      <w:pPr>
        <w:pStyle w:val="211"/>
        <w:spacing w:lineRule="auto" w:line="24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  <w:sz w:val="24"/>
          <w:szCs w:val="24"/>
        </w:rPr>
        <w:t>8. Материально-техническое обеспечение дисциплины</w:t>
      </w:r>
    </w:p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Учебные аудитории для </w:t>
      </w:r>
      <w:r>
        <w:rPr>
          <w:bCs/>
          <w:sz w:val="24"/>
          <w:szCs w:val="24"/>
          <w:lang w:val="ru-RU"/>
        </w:rPr>
        <w:t xml:space="preserve">мелкогрупповых </w:t>
      </w:r>
      <w:r>
        <w:rPr>
          <w:bCs/>
          <w:sz w:val="24"/>
          <w:szCs w:val="24"/>
        </w:rPr>
        <w:t xml:space="preserve">занятий по дисциплине оснащены  </w:t>
      </w:r>
      <w:r>
        <w:rPr>
          <w:bCs/>
          <w:sz w:val="24"/>
          <w:szCs w:val="24"/>
          <w:lang w:val="ru-RU"/>
        </w:rPr>
        <w:t>фортепиано</w:t>
      </w:r>
      <w:r>
        <w:rPr>
          <w:bCs/>
          <w:sz w:val="24"/>
          <w:szCs w:val="24"/>
        </w:rPr>
        <w:t>, обеспечивающим тематические иллюстрации и демонстрации, соответствующие программе дисциплины</w:t>
      </w:r>
      <w:r>
        <w:rPr>
          <w:bCs/>
          <w:sz w:val="24"/>
          <w:szCs w:val="24"/>
          <w:lang w:val="ru-RU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 оснащены пользовательским АРМ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</w:t>
      </w:r>
    </w:p>
    <w:p>
      <w:pPr>
        <w:pStyle w:val="Style31"/>
        <w:jc w:val="both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bCs/>
          <w:sz w:val="24"/>
          <w:szCs w:val="24"/>
          <w:highlight w:val="yellow"/>
          <w:lang w:val="ru-RU"/>
        </w:rPr>
      </w:r>
    </w:p>
    <w:p>
      <w:pPr>
        <w:pStyle w:val="Style31"/>
        <w:spacing w:before="0" w:after="0"/>
        <w:ind w:firstLine="567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873"/>
        <w:gridCol w:w="4226"/>
        <w:gridCol w:w="4536"/>
      </w:tblGrid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формы учебной деятельности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/>
            </w:pPr>
            <w:r>
              <w:rPr>
                <w:b/>
                <w:bCs/>
              </w:rPr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групповые занятия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епиано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тепиано </w:t>
            </w:r>
          </w:p>
          <w:p>
            <w:pPr>
              <w:pStyle w:val="Style31"/>
              <w:spacing w:before="280" w:after="280"/>
              <w:rPr/>
            </w:pPr>
            <w:r>
              <w:rPr>
                <w:sz w:val="22"/>
                <w:szCs w:val="22"/>
              </w:rPr>
              <w:t>Компьютер с колонками</w:t>
            </w:r>
            <w:r>
              <w:rPr/>
              <w:t xml:space="preserve">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Компьютерная техника с подключением к сети «Интернет» и обеспечением доступа к электронной информационно-образовательной среде организации</w:t>
            </w:r>
          </w:p>
        </w:tc>
      </w:tr>
    </w:tbl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111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 xml:space="preserve">9. Средства адаптации преподавания дисциплины к потребностям лиц с </w:t>
        <w:br/>
        <w:t>ограниченными возможностя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8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Endnote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1"/>
          <w:b/>
          <w:szCs w:val="24"/>
        </w:rPr>
        <w:t xml:space="preserve">  </w:t>
      </w:r>
      <w:r>
        <w:rPr>
          <w:rStyle w:val="1"/>
          <w:b/>
          <w:szCs w:val="24"/>
        </w:rPr>
        <w:t>10. Методические указания обучающимся по выполнению самостоятельной работ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аудиторная самостоятельная работа - планируемая учебная, творческ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 Целью самостоятельной работы обучающихся является овладение основополагающими знаниями об особенностях гармонического языка различных эпох и музыкальных стилей, наработка умения практического применения  теоретических знаний, приобретение опыта творческой, научно - исследовательской и  аналитической 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обучающихся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ирование понимания закономерностей гармонического развития в роли организации процесса формообразования музыкального произве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изучение общих черт и характерных особенностей гармонического стиля композиторов различных эпох, школ  и  направлени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ирование осознанного понимания неразрывной связи гармонии со всем  комплексом основных средств  музыкальной выразительности - звуковысотностью, метроритмом,  особенностями ладового образования, регистром, динамикой, фактур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аналитического и творческого мышления; умения качественно анализировать, проводить аналогии, обобщать, сравнивать и конкретизировать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владение техникой линеарного соединения различных созвучий, приемами правильного расположения и голосоведения, творческими навыками импровизации при игре гармонических цепочек и последовательностей различных форм, стилей и жан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етодические рекомендации по подготовке к зачету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едусмотрены учебным план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Методические рекомендации по подготовке к экзамен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еследует цель оценить работу обучающегося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оводится в письменной форме по билетам, утвержденным заведующим кафедрой. Экзаменационный билет включает в себя два вопроса и задачи. Формулировка вопросов совпадает с формулировкой перечня вопросов, доведенного до сведения обучающихся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оформлению курсовой работы / проекта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едусмотрены учебным планом </w:t>
      </w:r>
    </w:p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дополнений и изме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14"/>
        <w:gridCol w:w="1296"/>
        <w:gridCol w:w="1275"/>
        <w:gridCol w:w="1396"/>
        <w:gridCol w:w="1396"/>
      </w:tblGrid>
      <w:tr>
        <w:trPr>
          <w:trHeight w:val="70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ложение № 1 о внесении изменений в п. 7.1. Рекомендуемая основная литература, п.7.2. Рекомендуемая  дополнительная литера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0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ложение № 2 о внесении изменений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0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№ 1 о внесении изменений в п. 7.1. Рекомендуемая основная лите</w:t>
      </w:r>
      <w:r>
        <w:rPr/>
        <w:t xml:space="preserve">ратур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пов Ю. Н.</w:t>
            </w:r>
            <w:r>
              <w:rPr>
                <w:sz w:val="24"/>
                <w:szCs w:val="24"/>
              </w:rPr>
              <w:t> Гармония: теоретический курс : [учебник] / Холопов Ю. Н. - Санкт-Петербург: Лань, 2003. - 541с.: ил. - (Учебники для вузов. Специальная литература). - ISBN 5-8114-0516-2.</w:t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ызова Е. Н.</w:t>
            </w:r>
            <w:r>
              <w:rPr>
                <w:sz w:val="24"/>
                <w:szCs w:val="24"/>
              </w:rPr>
              <w:t> Гармония: [учебник] / Абызова Е. Н. - М.: Музыка, 2004. - 383с.: нот.. - ISBN 5-7140-0353-5.</w:t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юллер Т. Ф.</w:t>
            </w:r>
            <w:r>
              <w:rPr>
                <w:sz w:val="24"/>
                <w:szCs w:val="24"/>
              </w:rPr>
              <w:t> Гармония: [учебник для музыкальных вузов] / Мюллер Т. Ф., Моск. гос. консерватория им. П. И. Чайковского - 3-е изд. - Москва: Музыка, 1982. - 289с., вкл. обл.: нот.. - ISBN rus.</w:t>
            </w:r>
          </w:p>
        </w:tc>
      </w:tr>
    </w:tbl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.7.2. Рекомендуемая  дополнительная литература 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Вишневская Л. А.</w:t>
            </w:r>
            <w:r>
              <w:rPr>
                <w:sz w:val="24"/>
                <w:szCs w:val="24"/>
              </w:rPr>
              <w:t> Рабочая тетрадь по вузовскому курсу гармонии. Западноевропейская гармония Средневековья, Возрождения, Барокко: Учебно-методическое пособие / Вишневская Л. А., Л. А. Вишневская - Саратов: Саратовская государственная консерватория имени Л.В. Собинова, 2015. - 132 c.. - ISBN 979-0-706385-29-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http://www.iprbookshop.ru/54414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Цимковский Б. Я.</w:t>
            </w:r>
            <w:r>
              <w:rPr>
                <w:sz w:val="24"/>
                <w:szCs w:val="24"/>
              </w:rPr>
              <w:t> Гармония: свод правил : учебное пособие для музыкально-педагогических факультетов / Цимковский Б. Я., Чуваш. гос. пед. ин-т им. И. Я. Яковлева - Чебоксары: Изд-во Чуваш. ун-та, 1992. - 95с.. - ISBN 5-7677-0039-7.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о внесении изменений в п. 7.3. Программное обеспечение, профессиональные базы данных и информационные справочные системы, интернет-ресурсы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9"/>
        <w:gridCol w:w="879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программного обеспечения и профессиональных баз данных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</w:t>
            </w: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>информационных справочны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Перечень интернет-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Единое окно к образовательным ресур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indow.ed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учная электронная библиотека «Киберленинка»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cyberleninka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Normal"/>
        <w:overflowPunct w:val="true"/>
        <w:ind w:firstLine="709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Основной текст (9)_"/>
    <w:qFormat/>
    <w:rPr>
      <w:spacing w:val="1"/>
      <w:sz w:val="25"/>
      <w:szCs w:val="2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2">
    <w:name w:val="Основной текст1"/>
    <w:basedOn w:val="Style1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9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32">
    <w:name w:val="Заголовок №3_"/>
    <w:basedOn w:val="Style11"/>
    <w:qFormat/>
    <w:rPr>
      <w:b/>
      <w:bCs/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13">
    <w:name w:val="Текст концевой сноски Знак1"/>
    <w:basedOn w:val="Style11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  <w:lang w:val="en-US"/>
    </w:rPr>
  </w:style>
  <w:style w:type="paragraph" w:styleId="Style21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Style24">
    <w:name w:val="Абзац списка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00" w:hanging="0"/>
    </w:pPr>
    <w:rPr>
      <w:i/>
      <w:lang w:val="en-US" w:eastAsia="en-US"/>
    </w:rPr>
  </w:style>
  <w:style w:type="paragraph" w:styleId="111">
    <w:name w:val="Заголовок 11"/>
    <w:basedOn w:val="Normal"/>
    <w:qFormat/>
    <w:pPr>
      <w:keepNext w:val="true"/>
      <w:autoSpaceDE w:val="true"/>
      <w:spacing w:lineRule="auto" w:line="360"/>
      <w:jc w:val="center"/>
      <w:outlineLvl w:val="0"/>
    </w:pPr>
    <w:rPr>
      <w:color w:val="00000A"/>
      <w:sz w:val="24"/>
      <w:szCs w:val="24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420"/>
      <w:jc w:val="center"/>
      <w:textAlignment w:val="auto"/>
    </w:pPr>
    <w:rPr>
      <w:rFonts w:ascii="Calibri" w:hAnsi="Calibri" w:eastAsia="Calibri" w:cs="Calibri"/>
      <w:sz w:val="26"/>
      <w:szCs w:val="26"/>
    </w:rPr>
  </w:style>
  <w:style w:type="paragraph" w:styleId="34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" w:after="240"/>
      <w:ind w:hanging="1400"/>
      <w:textAlignment w:val="auto"/>
      <w:outlineLvl w:val="2"/>
    </w:pPr>
    <w:rPr>
      <w:rFonts w:ascii="Calibri" w:hAnsi="Calibri" w:eastAsia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chuvsu.ru/downloads/book/http:/www.iprbookshop.ru/54414.html" TargetMode="External"/><Relationship Id="rId3" Type="http://schemas.openxmlformats.org/officeDocument/2006/relationships/hyperlink" Target="http://library.chuvsu.ru/downloads/book/http:/www.iprbookshop.ru/544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8:00Z</dcterms:created>
  <dc:creator>LA</dc:creator>
  <dc:description/>
  <cp:keywords/>
  <dc:language>en-US</dc:language>
  <cp:lastModifiedBy>Факультет искусств.Татьяна</cp:lastModifiedBy>
  <dcterms:modified xsi:type="dcterms:W3CDTF">2018-11-01T16:38:00Z</dcterms:modified>
  <cp:revision>13</cp:revision>
  <dc:subject/>
  <dc:title/>
</cp:coreProperties>
</file>