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Федеральное государственное образовательное учреждение высшего профессионального образования «Чувашский государственный университет имени И.Н.Ульяно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искусст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музыкально – теоретических дисциплин и фортепиа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962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ind w:firstLine="49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62"/>
        <w:rPr>
          <w:sz w:val="24"/>
          <w:szCs w:val="24"/>
        </w:rPr>
      </w:pPr>
      <w:r>
        <w:rPr>
          <w:sz w:val="24"/>
          <w:szCs w:val="24"/>
        </w:rPr>
        <w:t>_________________ А.Ю. Александров</w:t>
      </w:r>
    </w:p>
    <w:p>
      <w:pPr>
        <w:pStyle w:val="Normal"/>
        <w:ind w:firstLine="49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62"/>
        <w:rPr/>
      </w:pPr>
      <w:r>
        <w:rPr>
          <w:sz w:val="24"/>
          <w:szCs w:val="24"/>
          <w:u w:val="single"/>
        </w:rPr>
        <w:t>«30» августа 2010 г.</w:t>
      </w:r>
    </w:p>
    <w:p>
      <w:pPr>
        <w:pStyle w:val="Normal"/>
        <w:ind w:firstLine="524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СОЛЬФЕДЖИО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ость (направление подготовки) </w:t>
      </w:r>
      <w:r>
        <w:rPr>
          <w:sz w:val="24"/>
          <w:szCs w:val="24"/>
          <w:u w:val="single"/>
        </w:rPr>
        <w:t>070103.65 «Вокальное искус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валификация (степень) выпускника </w:t>
      </w:r>
      <w:r>
        <w:rPr>
          <w:sz w:val="24"/>
          <w:szCs w:val="24"/>
          <w:u w:val="single"/>
        </w:rPr>
        <w:t>65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Оперный певец, концертно-камерный певец, преподаватель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пециализация (профиль, магистерская программа) </w:t>
      </w:r>
      <w:r>
        <w:rPr>
          <w:sz w:val="24"/>
          <w:szCs w:val="24"/>
          <w:u w:val="single"/>
        </w:rPr>
        <w:t>Академическое пение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обучения – оч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бный план 2009 года прие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икл дисциплин  – Общепрофессиональ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онент цикла дисциплин – Федеральный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урс – </w:t>
      </w:r>
      <w:r>
        <w:rPr>
          <w:sz w:val="24"/>
          <w:szCs w:val="24"/>
          <w:lang w:val="en-US"/>
        </w:rPr>
        <w:t>I-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местр –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,2,3,4,5,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го часов – 4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Чебоксары - 2010</w:t>
      </w:r>
      <w:r>
        <w:br w:type="page"/>
      </w:r>
    </w:p>
    <w:p>
      <w:pPr>
        <w:pStyle w:val="TextBodyIndent"/>
        <w:spacing w:lineRule="auto" w:line="240"/>
        <w:rPr/>
      </w:pPr>
      <w:r>
        <w:rPr>
          <w:szCs w:val="24"/>
        </w:rPr>
        <w:t xml:space="preserve">Рабочая программа основана на требованиях Государственного образовательного стандарта высшего профессионального образования специальности 051000 (код ОКСО 070103) </w:t>
      </w:r>
      <w:r>
        <w:rPr>
          <w:szCs w:val="24"/>
          <w:u w:val="single"/>
        </w:rPr>
        <w:t>«Вокальное искусство»</w:t>
      </w:r>
      <w:r>
        <w:rPr>
          <w:szCs w:val="24"/>
        </w:rPr>
        <w:t xml:space="preserve">, утвержденного </w:t>
      </w:r>
      <w:r>
        <w:rPr>
          <w:szCs w:val="24"/>
          <w:u w:val="single"/>
        </w:rPr>
        <w:t>22.04.2003</w:t>
      </w:r>
      <w:r>
        <w:rPr>
          <w:szCs w:val="24"/>
        </w:rPr>
        <w:t xml:space="preserve"> г. (номер государственной регистрации </w:t>
      </w:r>
      <w:r>
        <w:rPr>
          <w:szCs w:val="24"/>
          <w:u w:val="single"/>
        </w:rPr>
        <w:t>593 иск/сп</w:t>
      </w:r>
      <w:r>
        <w:rPr>
          <w:szCs w:val="24"/>
        </w:rPr>
        <w:t>), и в соответствии с рабочим учебным планом, утвержденным проректором по учебной работе 31.05.2010 г.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rPr>
          <w:i/>
          <w:i/>
          <w:szCs w:val="24"/>
        </w:rPr>
      </w:pPr>
      <w:r>
        <w:rPr>
          <w:i/>
          <w:szCs w:val="24"/>
        </w:rPr>
        <w:t xml:space="preserve">СОСТАВИТЕЛИ: 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доцент</w:t>
        <w:tab/>
        <w:t xml:space="preserve">                                           _______________________</w:t>
        <w:tab/>
        <w:t>А.В. Проскурин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УЖДЕНО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на заседании кафедры музыкально – теоретических дисциплин и фортепиано       «___»________ 20__ г., протокол № 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кафедрой</w:t>
        <w:tab/>
        <w:tab/>
        <w:tab/>
        <w:t>_______________________</w:t>
        <w:tab/>
        <w:t>М.С. Саприк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ОБРЕН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й комиссией факультета искусств «___»________ 20__ г., протокол № 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ан факультета </w:t>
        <w:tab/>
        <w:tab/>
        <w:tab/>
        <w:tab/>
        <w:t>_______________________</w:t>
        <w:tab/>
        <w:t>М.Н. Яклашки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ОВАН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чебно-методического управления </w:t>
        <w:tab/>
        <w:t>_______________________</w:t>
        <w:tab/>
        <w:t>М.Ю. Харитон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overflowPunct w:val="true"/>
        <w:autoSpaceDE w:val="true"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keepNext w:val="false"/>
        <w:overflowPunct w:val="true"/>
        <w:autoSpaceDE w:val="true"/>
        <w:spacing w:lineRule="auto" w:line="240"/>
        <w:textAlignment w:val="auto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Организационно - методический разде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1. Цель и задачи учебной дисципли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ю изучение дисциплины является формирование профессионального  музыкального слуха, включающего способность воспринимать и воспроизводить музыку на основе активного слухового постижения всех составляющих ее эле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ами дисциплин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развитие мелодического и гармонического слух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развитие ощущения метроритм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ладение качественным интонирование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развитие чувства фор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умение анализировать музыкальный материал на слух, умение записывать на ноты не пользуясь инструмент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2. Место дисциплины в профессиональной подготовке выпускн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ая дисциплина относится к циклу музыкально – теоретических дисциплин. Важнейшим значением данной дисциплины является слуховое представление нотного текста и связанного с ним художественного образа. Сольфеджио тесно связано с такими предметами как «Теория музыки, «Гармония», «Полифония», «История музык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ебования к уровню освоения содержания дисциплины</w:t>
      </w:r>
    </w:p>
    <w:p>
      <w:pPr>
        <w:pStyle w:val="TextBodyIndent"/>
        <w:spacing w:lineRule="auto" w:line="240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 xml:space="preserve">В результате освоения  данной дисциплины обучающийся </w:t>
      </w:r>
    </w:p>
    <w:p>
      <w:pPr>
        <w:pStyle w:val="TextBodyIndent"/>
        <w:spacing w:lineRule="auto" w:line="240"/>
        <w:rPr>
          <w:rStyle w:val="StrongEmphasis"/>
          <w:szCs w:val="24"/>
          <w:u w:val="single"/>
        </w:rPr>
      </w:pPr>
      <w:r>
        <w:rPr>
          <w:rStyle w:val="StrongEmphasis"/>
          <w:szCs w:val="24"/>
          <w:u w:val="single"/>
        </w:rPr>
        <w:t>должен знать:</w:t>
      </w:r>
    </w:p>
    <w:p>
      <w:pPr>
        <w:pStyle w:val="Normal"/>
        <w:rPr/>
      </w:pPr>
      <w:r>
        <w:rPr>
          <w:bCs/>
          <w:sz w:val="24"/>
          <w:szCs w:val="24"/>
        </w:rPr>
        <w:t>- основы элементарной теории музык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синтаксические и структурные особенности строения мелод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основные принципы мелодико-гармонического развития</w:t>
      </w:r>
    </w:p>
    <w:p>
      <w:pPr>
        <w:pStyle w:val="Normal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должен уметь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применять теоретические знания в процессе работы над музыкальным произведением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слышать мелодию по нотам без использования инструмента</w:t>
      </w:r>
    </w:p>
    <w:p>
      <w:pPr>
        <w:pStyle w:val="Normal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должен владеть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пением мелодии на лист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записью мелодий на ноты по слуху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записью гармонических последовательностей по слуху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луховой анализ формы произведения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Содержание дисциплин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Разделы дисциплины</w:t>
      </w:r>
    </w:p>
    <w:p>
      <w:pPr>
        <w:pStyle w:val="Style31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709"/>
        <w:gridCol w:w="6253"/>
      </w:tblGrid>
      <w:tr>
        <w:trPr>
          <w:trHeight w:val="4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Наименование раздела дисциплины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Содержание раздела</w:t>
            </w:r>
          </w:p>
        </w:tc>
      </w:tr>
      <w:tr>
        <w:trPr>
          <w:trHeight w:val="4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Одноголоси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Лад. Структурные особенности мелодии.</w:t>
            </w:r>
          </w:p>
        </w:tc>
      </w:tr>
      <w:tr>
        <w:trPr>
          <w:trHeight w:val="4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Двухголоси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Интервалы. Линеарное двухголосие. Гармоническое двухголосие.</w:t>
            </w:r>
          </w:p>
        </w:tc>
      </w:tr>
      <w:tr>
        <w:trPr>
          <w:trHeight w:val="4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Трехголоси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Гармоническое и полифоническое трехголосие с использованием альтернативных тонов.</w:t>
            </w:r>
          </w:p>
        </w:tc>
      </w:tr>
      <w:tr>
        <w:trPr>
          <w:trHeight w:val="4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Четырехголоси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Гармоническое сольфеджио – аккордовые последовательности, полифоническое четырехголосие, однотональное и модулирующее четырехголосие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2. Объем дисциплины и виды учебной работ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768"/>
        <w:gridCol w:w="1184"/>
        <w:gridCol w:w="1184"/>
        <w:gridCol w:w="1184"/>
        <w:gridCol w:w="1184"/>
        <w:gridCol w:w="1178"/>
      </w:tblGrid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удиторные занят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бораторные занят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часов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еместр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1. Одноголос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93390343"/>
            <w:bookmarkStart w:id="1" w:name="OLE_LINK2"/>
            <w:bookmarkStart w:id="2" w:name="OLE_LINK1"/>
            <w:bookmarkStart w:id="3" w:name="_Hlk101522475"/>
            <w:bookmarkStart w:id="4" w:name="OLE_LINK6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4"/>
                <w:szCs w:val="24"/>
              </w:rPr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1. Акустические свойства звука. Обертоновый ряд. Особенности регистров, тембра, динамики звука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2. Временная организация музыки. Длительность звука, метр, такт, размер, темп, ритм, группировка длительност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3. Лад. Особенности ладового тяготения. Ступени лада. Звукоряды. Гаммы. Строение и окраска мажорного и минорного ладов. Тональ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4. Структурные особенности мелод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5. Диатоника. Лады народной музы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6. Мелодические секвен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местр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2. Двухголосие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Тема 7. Интервалы. Интервалы вне лада. Интервалы в ладу. Гармонические, мелодические, простые, составные. Консонансы, диссонансы. Обращение интервалов.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Тема 8. Полифоническое двухголосие. Имитационные и неимитационные двухголосие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Тема 9. Интервалы гармонического мажора и гармонического минора (характерные интервалы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10. Двухголосие народной музы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мест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аздел 3. Трехголос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11. Трезвучия и их обращ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12. Тональность. Квинтовый круг тональностей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13. Трехголосие в народной музык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14. Полифоническое трехголосие. Инвен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15. Ф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местр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 Четырехголос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Тема 16. Септаккорды. Доминантсептаккорд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17. Большие и малые септаккорд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18. Хора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19. Четырехголосные гармонические последовательности (период, простая двухчастная форма)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Тема 20. Полифоническое четырехголосие. Четырехголосие в народной музыке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мест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Тема 21. Малые вокальные формы – песни, романс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22. Ансамблевое пение - дуэт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мест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3. Ансамблевое пение – трио, квартет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4. Оперные формы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6" w:name="_Hlk93409060"/>
            <w:bookmarkStart w:id="7" w:name="OLE_LINK4"/>
            <w:bookmarkStart w:id="8" w:name="OLE_LINK3"/>
            <w:bookmarkStart w:id="9" w:name="_Hlk93409060"/>
            <w:bookmarkStart w:id="10" w:name="OLE_LINK4"/>
            <w:bookmarkStart w:id="11" w:name="OLE_LINK3"/>
            <w:bookmarkEnd w:id="9"/>
            <w:bookmarkEnd w:id="10"/>
            <w:bookmarkEnd w:id="11"/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то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ид промежуточной аттестации:</w:t>
      </w:r>
      <w:r>
        <w:rPr>
          <w:sz w:val="24"/>
          <w:szCs w:val="24"/>
        </w:rPr>
        <w:t xml:space="preserve"> 3,4,5 семестр – зачет, 1,6 семестр – экзам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Темы занятий и краткое содержани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1. Акустические свойства звука. Обертоновый ряд. Особенности регистров, тембры, динамика зву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кция 1. Построение обертонового ряда от заданного зву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кция 2. Слуховой анализ регистровых соотношений звуков, тембров, динам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2. Временная организация музы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кция 1. Упражнения на освоение и закрепление метрических закономерностей (на примерах простых метров) и простейших ритмоформул. Запись на слух ритмических диктантов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3. Лад. Особенности ладового тяготения. Тона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1. Построение и пение мажорных и минорных гамм, тетраккордов. Опевание основных ступеней лада. Определение ступеней лада на слух. Запись одноголосных попевок, небольших мелодических отрывко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4. Структурные особенности мелод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кция 1. Слуховой анализ мелодий. Определение ладовых особенностей, цезур, каденций, кульминаций, спада. Запись одноголосных диктантов. Пение одноголосия с лис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ема 5. Диатоника. Лады народной музы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кция 1. Построение и пение средневековых диатонических ладов от заданного звука. Запись одноголосных диктантов из музыки средневековь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ема 6. Мелодические секвен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кция 1. Пение с листа номеров с использованием мелодических секвенций с шаговым движением по секундам, терциям, квартам, квинтам. Запись одноголосных диктантов с использованием мелодических секвен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7. Интервалы. Интервалы вне лада. Интервалы в ладу. Гармонические, мелодические, простые, составные. Консонансы, диссонансы. Обращения интерв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кция 1. Построение и пропевание интервалов. Закрепление на слух их гармонической окраски. Запись интервалов вне тона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ма 8. Полифоническое двухголосие. Имитационное и неимитационное двухголос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1. Пение двухголосия полифонического склада с одновременной игрой одного из голосов на фортепиано. Дуэтное пение. Слуховой анализ и запись примеров из двухголосия народной музыки (подголосочная полифония) и инвенции Баха. (Имитационная полифония)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9. Интервалы гармонического мажора и гармонического мин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1. Построение и пение гармонических ладов мажора и минора. Слуховой анализ увеличенных и уменьшенных интервалов этих ладов. Запись характерных интервалов на слух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ема 10. Двухголосие народной музы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кция 1. Разучивание или пение с листа примеров русской народной песни с использованием движений параллельных терциями, секстами. Запись музыкальных диктантов на примерах русской народной песн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11. Трезвучия и их обра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1. Построение и пропевание всех 4-х видов трезвучий и их обращений вне тональности. Пропевание аккордовых цепочек на основе трезвучий и их обращений в тональности. Запись аккордовых цепочек на слух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ма 12. Тональность. Квинтовый круг тональнос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1. От заданного звука строить и петь трезвучия и их обращения с определением тональностей. Определение тональностей при движении по квинтовому кругу вверх и вниз. В заданной тональности строить и петь цепочки интервалов, гармонических последовательностей с использованием трезвучий и их обращ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13. Трехголосие в народной музы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1. Особенности гетерофонного пения. Пение трехголосных номеров из примеров русской народной музыки. Запись на ноты примеров из русской народной музыки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14. Полифоническое трехголосие. Инвен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1. Слуховой анализ имитационного трехголосия на примерах музыки Барокко. Пение полифонического трехголосия с одновременной игрой 2-х голосов на инструменте. Запись отрывков из трехголосной музыки эпохи Барокко.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15. Ф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1. Теоретический и слуховой анализ полифонической трехголосной фуги. Строение фуги: экспозиция, средняя часть, реприза. Пение трехголосных фуг с игрой двух голосов на инструменте. Запись отрывков из трехголосных фуг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16. Септаккорды. Доминантсептаккор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1. Общие понятия септаккордов. Строение доминантсептаккорда. От заданного звука строить и петь доминантсептаккорд с разрешением. Строить и петь обращения доминантсептаккорда с разрешения. Запись гармонических последовательностей с использованием доминантсептаккорда.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17. Большие и малые септаккор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1. От заданных звуков строить и петь маломинорный, малоуменьшенный и уменьшенный септаккорд, большой мажорный и большой минорный септаккорды. Петь гармонические последовательности с использованием малых и больших септаккордов. Запись примеров из живой музыки с использованием этих септаккордов и их обращений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18. Хор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кция 1. Петь 4-х голосные хоралы из музыки Барокко с одновременной игрой 3-х голосов на инструменте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ма 19. Четырехголосные гармонические последователь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екция 1. На заданную гармоническую последовательность 4-х голосного склада, записанную в виде цифровой символики пропевать отдельно какой либо из голосов с одновременной игрой остальных на инструменте, а также пение этой последовательности по вертикали. Слуховой анализ и запись гармонических последовательностей.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20. Полифоническое четырехголосие. Четырехголосие в народной музыке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ция 1. Пение примеров русской народной, грузинской народной музыки в ансамбле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ма 21. Малые вокальные формы – песни, романсы.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ция 1. Пение с листа с сопровождением примеров русской народной песни, романсов отечественной и зарубежной классики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22. Ансамблевое пение. Дуэты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ция 1. Пение примеров из вокальной музыки классического наследия, отрывков из оперных спектаклей, примеров народной музыки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ма 23. Ансамблевое пение. Трио, квартеты.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ция 1. Пение отрывков из оперных сцен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24. Оперные формы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ция 1. Пение речитативов, ариозо, арий, кабатин из опер классико-романтического периода и музыки ХХ ве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335"/>
        <w:gridCol w:w="1079"/>
        <w:gridCol w:w="1079"/>
        <w:gridCol w:w="1081"/>
      </w:tblGrid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 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 6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к практическим занятия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ое изучение учебных вопросов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к зачет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к экзамен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того часов самостоятельной рабо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рная тематика курсовых рабо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предусмотр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рная тематика курсовых проек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предусмотр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мерная тематика расчетно-графических работ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предусмотр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5. Промежуточная аттестация и требования к уровню освоения дисциплины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мерный перечень вопросов к зачету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ние натурального, гармонического мелодического мажора и минора в пределах октавы. Пение хроматической гаммы вверх и вниз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на слух заданного ритмического рисунка в пределах 8-10 тактов. Запись этого рисунка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ние интервалов натурального и гармонического мажора и минор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ние по вертикали заданной гармонической последовательнос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ись одноголосного, двухголосного диктант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ние с листа мелодий из музыкального классического наслед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мерный перечень вопросов к экзамену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ние с листа примеров из русской народной музыки, романсов классико-романтического наследия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ние с листа отрывков из опер классико-романтического наследия, дуэтное ансамблевое пение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ись примеров имитационной полифонии (двухголосие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ись ритмического диктанта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ись гармонической последовательности в буквенно-цифровой символике.</w:t>
      </w:r>
    </w:p>
    <w:p>
      <w:pPr>
        <w:pStyle w:val="End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End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Endnote"/>
        <w:jc w:val="center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чебно-методическое и информационное обеспечение учебной дисциплины</w:t>
      </w:r>
    </w:p>
    <w:p>
      <w:pPr>
        <w:pStyle w:val="End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ind w:firstLine="567"/>
        <w:jc w:val="both"/>
        <w:rPr/>
      </w:pPr>
      <w:r>
        <w:rPr>
          <w:b/>
          <w:bCs/>
          <w:sz w:val="24"/>
          <w:szCs w:val="24"/>
        </w:rPr>
        <w:t>3.1. Рекомендуемая основная литература.</w:t>
      </w:r>
    </w:p>
    <w:p>
      <w:pPr>
        <w:pStyle w:val="Endnot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0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з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единиц в библиоте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стровский А., Соловьев С., Шокин В. Сольфеджио. Вып.2, Изд.5, - М., 1983, ч.1-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ириллова В., Попов В. Сольфеджио. – М: 1986, раздел 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чалина Н. Сольфеджио. Одноголосие. Вып.1.-М:1981, Ч.2, Раздел 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ириллова В., Попов В. Сольфеджио.- М., 1986. Раздел 3 «Двухголосие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/>
            </w:pPr>
            <w:r>
              <w:rPr>
                <w:sz w:val="24"/>
              </w:rPr>
              <w:t>Агажанов А. Блюм Д. Сольфеджио. Примеры из полифонической литературы. М., 1962. Раздел 2,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еев Б., Блюм Д. Систематический курс музыкального диктанта. М., 1976, Ч.1, разделы 1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Endnot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ind w:firstLine="567"/>
        <w:jc w:val="both"/>
        <w:rPr/>
      </w:pPr>
      <w:r>
        <w:rPr>
          <w:b/>
          <w:bCs/>
          <w:sz w:val="24"/>
          <w:szCs w:val="24"/>
        </w:rPr>
        <w:t>3.2. Рекомендуемая дополнительная литература.</w:t>
      </w:r>
    </w:p>
    <w:p>
      <w:pPr>
        <w:pStyle w:val="Endnot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0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з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единиц в библиоте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чалина Н. Сольфеджио. Двухголосие и трехголосие. Вып.2.М., 1982 ч.2, разделы 1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ноградов Г. Интонационные трудности. – Киев, 197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ифтикиди Н. Сборник диктантов на материале музыки советских композиторов. Вып.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ифтикиди Н. Сборник диктантов на материале музыки советских композиторов. Вып.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рейдлинг Г. Двухголосные диктанты. М., Л., 197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ычков Ю. Трехголосные диктанты. М., 19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нилеева Л. Одноголосные диктанты. М., 19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юллер Ф. Сборник трехголосных диктантов из художественной литературы М., Л., 1951. №19, 49, 5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емерина Н. Трехголосные диктанты. М., 1967, Раздел 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укомская В. Слуховой гармонический анализ в курсе сольфеджио. М., 197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ind w:firstLine="567"/>
        <w:jc w:val="both"/>
        <w:rPr/>
      </w:pPr>
      <w:r>
        <w:rPr>
          <w:b/>
          <w:bCs/>
          <w:sz w:val="24"/>
          <w:szCs w:val="24"/>
        </w:rPr>
        <w:t>3.3. Программное обеспечение и Интернет-ресурс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предусмотр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End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End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End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Endnote"/>
        <w:jc w:val="center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Материально-техническое обеспечение учебной дисциплины</w:t>
      </w:r>
    </w:p>
    <w:p>
      <w:pPr>
        <w:pStyle w:val="Style31"/>
        <w:spacing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31"/>
        <w:spacing w:before="0" w:after="0"/>
        <w:ind w:firstLine="567"/>
        <w:jc w:val="both"/>
        <w:rPr>
          <w:b/>
          <w:b/>
        </w:rPr>
      </w:pPr>
      <w:r>
        <w:rPr>
          <w:b/>
          <w:bCs/>
        </w:rPr>
        <w:t>4.1. Аудиторный фонд со с</w:t>
      </w:r>
      <w:r>
        <w:rPr>
          <w:b/>
        </w:rPr>
        <w:t>пециализированным и лабораторным оборудованием.</w:t>
      </w:r>
    </w:p>
    <w:p>
      <w:pPr>
        <w:pStyle w:val="Style31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664"/>
        <w:gridCol w:w="2568"/>
        <w:gridCol w:w="2234"/>
        <w:gridCol w:w="222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3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Номер аудитор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Наименование специализированных аудиторий и  лаборатор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Перечень оборудова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Краткое описание и характеристика состава установок, измерительно-диагностического оборудования, компьютерной техники и средств автоматизации экспериментов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firstLine="567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Фортепиано, проигрыватель дисков, кассет, меловая доска, нотные издания, художественные издания, учебная литератур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928"/>
        </w:tabs>
        <w:ind w:left="9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701"/>
      <w:jc w:val="both"/>
    </w:pPr>
    <w:rPr>
      <w:sz w:val="24"/>
    </w:rPr>
  </w:style>
  <w:style w:type="paragraph" w:styleId="Style13">
    <w:name w:val="Миша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31">
    <w:name w:val="sty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8:34:00Z</dcterms:created>
  <dc:creator>Харитонов Михаил</dc:creator>
  <dc:description/>
  <dc:language>en-US</dc:language>
  <cp:lastModifiedBy>test</cp:lastModifiedBy>
  <cp:lastPrinted>2006-10-31T11:33:00Z</cp:lastPrinted>
  <dcterms:modified xsi:type="dcterms:W3CDTF">2012-10-09T09:13:00Z</dcterms:modified>
  <cp:revision>63</cp:revision>
  <dc:subject/>
  <dc:title>Чувашский государственный университет им. И.Н.Ульнова</dc:title>
</cp:coreProperties>
</file>